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Załącznik nr 1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o uchwały nr XXVIII/199/0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Rady Gminy w Starej Dąbrowi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z dnia 29.09.2009 r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                                                     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 Imię i nazwisko Wnioskodawcy)                                                                             (miejscowość, dnia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 adres zamieszkania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WÓJ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</w:rPr>
        <w:t>GMINY  STARA DĄBROW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udzielenie dotacji ze środków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Gminnego Funduszu Ochrony Środowiska i Gospodarki Wodnej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 xml:space="preserve">na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nazwa zadania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Wnioskodawca: …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zamieszkania: 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 kontaktowy: 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 tożsamości ……………………………………….. seria i numer …………………………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ny przez: 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 ……………………………………….. PESEL/REGON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Lokalizacja przedsięwzięc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owość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geodezyjny działki ……………………………………………………………………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umery ewidencyjne działek podłączonych do wspólnej oczyszczalni/zbiornika bezodpływowego………………………………………………………………………………………..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ytuł prawny do dysponowania nieruchomością: ……………………………………………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Krótki opis techniczny przedsięwzięcia ( zakres rzeczowy wg projektu., typ, wydajność itp.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Okres realizacji przedsięwzięci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rozpoczęcia 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zakończenia 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Planowany/rzeczywisty całkowity koszt budowy (zakupu i/lub montażu) w zł……………………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Stan formalno-prawny przedsięwzięci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>6.1. zgłoszenie budowy (data zgłoszenia, organ) 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pozwolenie wodnoprawne (data i numer decyzji) ……………………………………….. </w:t>
      </w:r>
      <w:r>
        <w:rPr>
          <w:rFonts w:cs="Times New Roman" w:ascii="Times New Roman" w:hAnsi="Times New Roman"/>
          <w:vertAlign w:val="superscript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pozwolenie na budowę (numer , data wydania ……………………………………………</w:t>
      </w:r>
      <w:r>
        <w:rPr>
          <w:rFonts w:cs="Times New Roman" w:ascii="Times New Roman" w:hAnsi="Times New Roman"/>
          <w:vertAlign w:val="superscript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Źródła finansowania przedsięwzięcia (kosztów zakupu i/lub montażu)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Środki własne ………………………….. zł ………………….. %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Dotacja z GFOŚiGW ………………….. zł ………………….. %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Inne ……………………………………..zł …………………...%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Rachunek bankowy Wnioskodawcy ( nazwa banku, numer konta bankowego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am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zapoznałem/zapoznałam się z treścią uchwały Nr XXVIII/199/09 Rady Gminy w Starej Dąbrowie z dnia  29 września 2009 r. w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ie określenia zasad udzielania dotacji z Gminnego Funduszu Ochrony Środowiska i Gospodarki Wodnej na realizację zadań proekologicznych realizowanych  na terenie Gminy Stara Dąbrowa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rażam zgodę na przeprowadzenie kontroli upoważnionych przedstawicieli Gminy w celu stwierdzenia zakończenia realizacji zadania określonego w niniejszym wniosku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e korzystałem/korzystałam do tej pory z dotacji na realizacje zadania określonego w niniejszy wniosku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rażam zgodę na przetwarzanie podanych informacji i danych osobowych w celu weryfikacji złożonego wniosku 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czytelny podpis Wnioskodawcy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niepotrzebne skreślić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Do wniosku należy dołączyć następujące dokumenty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Oświadczenie o posiadanym prawie do dysponowania nieruchomością wraz z kserokopią dokumentu potwierdzającego tytuł prawny do nieruchomości (kopia poświadczona na każdej stronie własnoręcznym podpisem za zgodność z oryginałem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W przypadku nieruchomości, do której tytuł prawny posiada więcej niż jedna osoba, należy dołączyć zgodę wszystkich współwłaścicieli na realizacje przedsięwzięcia określonego we wniosku na wskazanej działc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Kserokopie prawomocnych pozwoleń i decyzji administracyjnych, w przypadku zgłoszenia oświadczenia ze Starostwa Powiatowego w Stargardzie Szczecińskim o braku sprzeciwu do zgłoszenia (kopia poświadczona na każdej stronie własnoręcznym podpisem za zgodność z oryginałem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Kserokopie mapy w skali 1:500 lub 1:1000 z zaznaczona lokalizacją planowanego przedsięwzięc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Kserokopię opisu lub projektu technicznego instalacji oraz aprobaty technicznej lub certyfikaty wykazującego, że zapewniono zgodnie z kryteriami technicznymi – bezpieczeństwo konstrukcji, użytkowymi-odpowiednie  warunki higieny, zdrowotne i ochrony środowiska ,ważne w dniu zakupu (kopia poświadczona na każdej stronie własnoręcznym podpisem za zgodność z oryginałem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57:00Z</dcterms:created>
  <dc:creator>Adamek Kazimierz</dc:creator>
  <dc:description/>
  <cp:keywords/>
  <dc:language>en-US</dc:language>
  <cp:lastModifiedBy>Adamek Kazimierz</cp:lastModifiedBy>
  <dcterms:modified xsi:type="dcterms:W3CDTF">2009-11-12T08:13:00Z</dcterms:modified>
  <cp:revision>16</cp:revision>
  <dc:subject/>
  <dc:title>                                                                                                                                  Załącznik nr 1 </dc:title>
</cp:coreProperties>
</file>