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Załącznik nr 5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uchwały nr XXVIII/199/0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Rady Gminy w Starej Dąbrowi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 dnia 29.09.2009 r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przekazanie dotacj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Gminnego Funduszu Ochrony Środowiska i Gospodarki Wodnej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uję o wypłacenie dofinansowania  w kwocie ………………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(słownie zł: …………………………………………………………………………………….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tóre stanowi ……..% kosztu całkowitego budowy 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zadani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oszącego …………………. zł. (słownie zł: ……………………………………………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twierdzonego fakturami VAT lub rachunkami oraz kopiami przelewu środków finansowych, wyszczególnionymi w poniższym zestawieni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0"/>
        <w:gridCol w:w="1088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numer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stawien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wydatk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ozycja na fakturz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zapłat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brut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numer konta bankowego Wnioskodawcy 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Oryginały faktur VAT lub rachunków świadczących o pokryciu kosztów przedsięwzięcia  ( dokumenty po skasowaniu, tzn. opieczętowaniu do wysokości przyznanego dofinansowania będą zwracane), kopie przelewu środków finansowych poświadczone własnoręcznym podpisem za zgodność z oryginałe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Kopię protokołu odbioru komisyjnego wykonania przedsięwzięcia, zgodnego z załącznikiem 4 do niniejszej uchwały.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zystkie podane w niniejszym wniosku informacje są zgodne z aktualnym stanem prawnym i faktycznym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2. Wszystkie kwoty wymienione w zestawieniu faktur ( rachunków) zostały faktycznie poniesion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czytelny podpis Wnioskodawcy lub osoby upoważnionej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</w:rPr>
        <w:t>ZATWIERDZA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 data i podpis Wójta Gminy lub osoby upoważnionej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19:00Z</dcterms:created>
  <dc:creator>Adamek Kazimierz</dc:creator>
  <dc:description/>
  <cp:keywords/>
  <dc:language>en-US</dc:language>
  <cp:lastModifiedBy>Adamek Kazimierz</cp:lastModifiedBy>
  <cp:lastPrinted>2009-09-02T13:32:00Z</cp:lastPrinted>
  <dcterms:modified xsi:type="dcterms:W3CDTF">2009-10-05T10:47:00Z</dcterms:modified>
  <cp:revision>6</cp:revision>
  <dc:subject/>
  <dc:title>                                                                                                                                                    Załącznik nr 5 </dc:title>
</cp:coreProperties>
</file>