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4956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 2</w:t>
      </w:r>
    </w:p>
    <w:p>
      <w:pPr>
        <w:pStyle w:val="Heading3"/>
        <w:spacing w:before="0" w:after="0"/>
        <w:ind w:left="4956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Uchwały Nr XX/ 146 /08</w:t>
      </w:r>
    </w:p>
    <w:p>
      <w:pPr>
        <w:pStyle w:val="Normal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ab/>
        <w:tab/>
        <w:tab/>
        <w:t>Rady Gminy Stara Dąbrowa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z dnia 27 listopada 2008 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nie z wykorzystania dotacji </w:t>
      </w:r>
    </w:p>
    <w:p>
      <w:pPr>
        <w:pStyle w:val="Tekstpodstawowy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jc w:val="center"/>
        <w:rPr/>
      </w:pPr>
      <w:r>
        <w:rPr>
          <w:b/>
          <w:sz w:val="28"/>
          <w:szCs w:val="28"/>
        </w:rPr>
        <w:t>na sfinansowanie prac konserwatorskich, restauratorskich lub robót budowlanych przy zabytku wpisanym do rejestru zabytków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ne podmiotu składającego sprawozdanie 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mię i nazwisko / pełna nazwa podmiotu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adres: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/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tel. …………………….…………………… fax ……………………………………………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zadania, na które udzielono dotacji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prawozdanie z wykorzystania dotacji 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Zgodnie z Umową Nr……………. z dnia …………………………. zawartą z Gminą Stara Dąbrowa, niniejszym przedstawiam sprawozdanie merytoryczne i finansowe z wykonania prac / robót budowlanych* przy obiekcie zabytkowym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  <w:szCs w:val="24"/>
        </w:rPr>
        <w:t>Sprawozdanie merytoryczne (opis wykonanych prac i osiągniętego celu, z podaniem zakresu i terminów realizacji)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TextBody"/>
        <w:ind w:left="357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prawozdanie finansowe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za okres …………………..... . Przekazana dotacja w kwocie …………………………. zł słownie: ……………………………………………………………………………………......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została wydatkowana jak niżej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Zestawienie kosztów: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67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. Całkowity koszt wykonanych prac / robót budowlanych*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..……………….. zł (brutto)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w tym koszty pokryte ze środków własnych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……………….. zł (brutto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w tym koszty pokryte z kwoty dotacji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……………….. zł (brutto)</w:t>
            </w:r>
          </w:p>
        </w:tc>
      </w:tr>
      <w:tr>
        <w:trPr/>
        <w:tc>
          <w:tcPr>
            <w:tcW w:w="9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w tym koszty pokryte ze środków pochodzących z innych źródeł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   …………………………………………………………</w:t>
            </w:r>
            <w:r>
              <w:rPr>
                <w:sz w:val="24"/>
                <w:szCs w:val="24"/>
              </w:rPr>
              <w:t>....        …..……………….. zł (brutto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…………………………………………………………</w:t>
            </w:r>
            <w:r>
              <w:rPr>
                <w:sz w:val="24"/>
                <w:szCs w:val="24"/>
              </w:rPr>
              <w:t>....        …..……………….. zł (brutto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…………………………………………………………</w:t>
            </w:r>
            <w:r>
              <w:rPr>
                <w:sz w:val="24"/>
                <w:szCs w:val="24"/>
              </w:rPr>
              <w:t>....        …..……………….. zł (brutto)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…………………………………………………………</w:t>
            </w:r>
            <w:r>
              <w:rPr>
                <w:sz w:val="24"/>
                <w:szCs w:val="24"/>
              </w:rPr>
              <w:t>....        …..……………….. zł (brutto)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Zestawienie faktur i rachunków za prace / roboty budowlane* pokryte z kwoty dotacji: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090"/>
        <w:gridCol w:w="2135"/>
        <w:gridCol w:w="1899"/>
        <w:gridCol w:w="162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i nazwa wydatku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tawca dokumentu księgoweg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i data dokumentu księg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w zł (brutto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szCs w:val="24"/>
        </w:rPr>
        <w:t>Wymagane załączniki do sprawozdania z wykorzystanie dotacji na prace / roboty budowlane* przy obiekcie zabytkowym: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kopie rachunków i faktur za przeprowadzone prace / roboty budowlane*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kumenty potwierdzające dokonanie zapłat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Niniejszym oświadczam, że wszystkie dane ujęte w niniejszym sprawozdaniu i załącznikach są zgodne ze stanem faktycznym, a także, że znana jest mi odpowiedzialność karna z art.233 Kodeksu Karn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………………………….</w:t>
        <w:tab/>
      </w:r>
    </w:p>
    <w:p>
      <w:pPr>
        <w:pStyle w:val="TextBody"/>
        <w:rPr/>
      </w:pPr>
      <w:r>
        <w:rPr>
          <w:sz w:val="24"/>
          <w:szCs w:val="24"/>
        </w:rPr>
        <w:t xml:space="preserve">              </w:t>
      </w:r>
      <w:r>
        <w:rPr>
          <w:sz w:val="20"/>
        </w:rPr>
        <w:t>miejscowość, data</w:t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>..………………………….</w:t>
        <w:tab/>
        <w:t>…..………..………………………………………..</w:t>
      </w:r>
    </w:p>
    <w:p>
      <w:pPr>
        <w:pStyle w:val="TextBody"/>
        <w:rPr/>
      </w:pPr>
      <w:r>
        <w:rPr>
          <w:sz w:val="20"/>
        </w:rPr>
        <w:t xml:space="preserve">                </w:t>
      </w:r>
      <w:r>
        <w:rPr>
          <w:sz w:val="20"/>
        </w:rPr>
        <w:t>pieczęć wnioskodawcy</w:t>
      </w:r>
      <w:r>
        <w:rPr>
          <w:sz w:val="24"/>
          <w:szCs w:val="24"/>
        </w:rPr>
        <w:tab/>
        <w:t xml:space="preserve">                          </w:t>
      </w:r>
      <w:r>
        <w:rPr>
          <w:sz w:val="20"/>
        </w:rPr>
        <w:t xml:space="preserve">podpis osoby upoważnionej do reprezentowania podmiotu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* - niepotrzebne skreślić</w:t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Weryfikacja sprawozdania z wykorzystania dotacji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Sprawdzono pod względem merytorycznym</w:t>
        <w:tab/>
        <w:tab/>
        <w:t>…………..………………………….</w:t>
        <w:tab/>
        <w:tab/>
        <w:tab/>
        <w:tab/>
        <w:tab/>
        <w:tab/>
        <w:tab/>
        <w:tab/>
        <w:t xml:space="preserve">                   </w:t>
      </w:r>
      <w:r>
        <w:rPr>
          <w:sz w:val="20"/>
        </w:rPr>
        <w:t>(data, podpis)</w:t>
      </w:r>
      <w:r>
        <w:rPr>
          <w:sz w:val="24"/>
          <w:szCs w:val="24"/>
        </w:rPr>
        <w:tab/>
        <w:tab/>
        <w:tab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Sprawdzono pod względem finansowym</w:t>
        <w:tab/>
        <w:tab/>
        <w:t xml:space="preserve">…………..………………………….                 </w:t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(data, podpis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Cs w:val="28"/>
        </w:rPr>
        <w:t>Akceptacja Wójta Gminy Stara Dąbrowa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40" w:firstLine="708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.</w:t>
        <w:tab/>
        <w:tab/>
        <w:t xml:space="preserve">                    </w:t>
      </w:r>
      <w:r>
        <w:rPr>
          <w:sz w:val="20"/>
        </w:rPr>
        <w:t>(data, podpis)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57"/>
        </w:tabs>
        <w:ind w:left="0" w:hanging="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30:00Z</dcterms:created>
  <dc:creator>PoczatekM</dc:creator>
  <dc:description/>
  <cp:keywords/>
  <dc:language>en-US</dc:language>
  <cp:lastModifiedBy>Kamila Klejnowska</cp:lastModifiedBy>
  <cp:lastPrinted>2008-11-20T09:28:00Z</cp:lastPrinted>
  <dcterms:modified xsi:type="dcterms:W3CDTF">2008-12-05T07:32:00Z</dcterms:modified>
  <cp:revision>8</cp:revision>
  <dc:subject/>
  <dc:title>Załącznik Nr 2 </dc:title>
</cp:coreProperties>
</file>