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/>
      </w:pPr>
      <w:r>
        <w:rPr>
          <w:sz w:val="24"/>
          <w:szCs w:val="24"/>
        </w:rPr>
        <w:t>Załącznik nr 6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imię i nazwisko / nazwa przedsiębiorcy)</w:t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adres zamieszkania / siedziba przedsiębiorcy)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Gminy Stara Dąbrowa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cy, że jego przedsiębiorstwo nie znajduje się w trudnej sytuacji ekonomicz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osownie do postanowień zawartych w „Programie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ej przedsiębiorcom na wspieranie nowych inwestycji lub tworzenie nowych miejsc pracy na terenie gminy Stara Dąbrowa”, stanowiącego załącznik nr 1 do uchwały nr .......... z dnia 29 września 2008 r. składam następującej treści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Świadomy odpowiedzialności karnej za składanie fałszywych zeznań przewidzianej w przepisach art. 233 ustawy z dnia 6 czerwca 1997 r. Kodeks karny (Dz.U. Nr 88, poz. 553 ze zm.) – niniejszym oświadczam, że moje przedsiębiorstwo nie znajduje się w trudnej sytuacji ekonomicznej, na potwierdzenie powyższego załączam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–</w:t>
        <w:tab/>
        <w:t>....... uwierzytelnionych kopii sprawozdania finansowego (bilans) oraz rachunku zysków i strat sporządzonych na koniec roku kalendarzowego, a także sprawozdania finansowego F-01 sporządzonego na półrocze i koniec roku podatkowego poprzedzającego rok, w którym przystąpiłem do programu;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–</w:t>
        <w:tab/>
        <w:t>zestawienia stanów należności i zobowiązań wynikających z konta zespołu 2, sporządzonego na koniec każdego miesiąca roku, w którym przystąpiłem do programu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data)</w:t>
      </w:r>
      <w:r>
        <w:rPr>
          <w:sz w:val="24"/>
          <w:szCs w:val="24"/>
        </w:rPr>
        <w:tab/>
      </w:r>
      <w:r>
        <w:rPr>
          <w:sz w:val="20"/>
          <w:szCs w:val="20"/>
        </w:rPr>
        <w:t>(podpis przedsiębiorcy</w:t>
        <w:br/>
        <w:tab/>
        <w:tab/>
        <w:t>lub osoby upoważnionej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0:00Z</dcterms:created>
  <dc:creator>ms</dc:creator>
  <dc:description/>
  <cp:keywords/>
  <dc:language>en-US</dc:language>
  <cp:lastModifiedBy>skarbnik</cp:lastModifiedBy>
  <dcterms:modified xsi:type="dcterms:W3CDTF">2008-09-29T09:10:00Z</dcterms:modified>
  <cp:revision>8</cp:revision>
  <dc:subject/>
  <dc:title>Część V</dc:title>
</cp:coreProperties>
</file>