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  <w:tab/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Rady Gminy w Starej Dąbrowie</w:t>
      </w:r>
    </w:p>
    <w:p>
      <w:pPr>
        <w:pStyle w:val="Kropki2"/>
        <w:rPr/>
      </w:pPr>
      <w:r>
        <w:rPr>
          <w:sz w:val="24"/>
          <w:szCs w:val="24"/>
        </w:rPr>
        <w:t>z dnia 29 września 2008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innej pomocy publicznej otrzymanej</w:t>
        <w:br/>
        <w:t xml:space="preserve"> na daną inwestycję lub utworzenie nowych miejsc pracy związanych z daną inwestycj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. Podstawowe informacje o przedsiębiorcy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Pełna nazwa przedsiębiorcy ............................................................ województwo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wiat ............................................................................ gmina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ejscowość ........................................... ulica </w:t>
        <w:tab/>
      </w:r>
    </w:p>
    <w:p>
      <w:pPr>
        <w:pStyle w:val="1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2.</w:t>
        <w:tab/>
        <w:t xml:space="preserve">Adres siedziby przedsiębiorcy </w:t>
        <w:tab/>
        <w:t xml:space="preserve"> nr domu ...................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Numer identyfikacyjny REGON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 xml:space="preserve">Numer identyfikacji podatkowej (NIP)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 xml:space="preserve">Klasa rodzaju podstawowej działalności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 xml:space="preserve">Forma prawna przedsiębiorcy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7.</w:t>
        <w:tab/>
        <w:t xml:space="preserve">Wielkość przedsiębiorcy </w:t>
        <w:tab/>
      </w:r>
    </w:p>
    <w:p>
      <w:pPr>
        <w:pStyle w:val="Maykropki2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(zgodnie z rozporządzeniem Rady Ministrów z dnia 24 grudnia 2007 r. w sprawie Polskiej Klasyfikacji Działalności (PKD) – Dz.U. Nr 251, poz. 18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. Informacja dotycząca pomocy publicznej otrzymanej w okresie od .................... do .................... </w:t>
        <w:br/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1080"/>
        <w:gridCol w:w="964"/>
        <w:gridCol w:w="1246"/>
        <w:gridCol w:w="728"/>
        <w:gridCol w:w="662"/>
        <w:gridCol w:w="720"/>
        <w:gridCol w:w="1080"/>
        <w:gridCol w:w="720"/>
        <w:gridCol w:w="900"/>
      </w:tblGrid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ń udzielenia pomocy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 udzielający pomoc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prawna otrzymanej pomocy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programu pomocowego, decyzji lub umowy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pomocy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otrzymanej pomocy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y kwalifiku- ją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ę do objęcia pomocą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- syw- ność pomocy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, na jaki udzielon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y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 (PLN i euro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 (PLN i euro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760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ab/>
        <w:t>W rozumieniu art. 2 pkt 11 ustawy z dnia 30 kwietnia 2004 r. o postępowaniu w sprawach dotyczących pomocy publicznej (t.j. Dz.U. z 2007 r. Nr 59, poz. 404).</w:t>
      </w:r>
    </w:p>
    <w:p>
      <w:pPr>
        <w:pStyle w:val="1"/>
        <w:rPr/>
      </w:pP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1"/>
        <w:rPr/>
      </w:pP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1"/>
        <w:rPr/>
      </w:pP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Gdy pomoc została udzielona na podstawie aktu wykonawczego do ustawy, należy podać: nazwę organu wydającego akt, tytuł aktu i datę aktu oraz oznaczenie roku, numeru i pozycji Dziennika Ustaw, w którym został opublikowany, oraz oznaczenie przepisu będącego podstawą udzielenia pomocy (w kolejności: paragraf, ustęp, punkt, litera, tiret)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ab/>
        <w:t>Gdy pomoc została udzielona na podstawie uchwały, należy podać: oznaczenie rodzaju aktu, nazwę organu wydającego akt, datę aktu i tytuł aktu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ab/>
        <w:t>Gdy pomoc została udzielona na podstawie umowy, należy dodatkowo podać przedmiot umowy, datę jej zawarcia oraz strony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9:00Z</dcterms:created>
  <dc:creator>ms</dc:creator>
  <dc:description/>
  <cp:keywords/>
  <dc:language>en-US</dc:language>
  <cp:lastModifiedBy>skarbnik</cp:lastModifiedBy>
  <dcterms:modified xsi:type="dcterms:W3CDTF">2008-09-29T09:04:00Z</dcterms:modified>
  <cp:revision>6</cp:revision>
  <dc:subject/>
  <dc:title>Część V</dc:title>
</cp:coreProperties>
</file>