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Numer Identyfikacji Podatkowej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Załącznik  Nr 4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do Uchwały Nr   XXXI/ 204 /2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 xml:space="preserve">Rady Gminy w Starej Dąbrowie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z dnia 02 grudnia 2005r.</w:t>
            </w:r>
          </w:p>
        </w:tc>
      </w:tr>
    </w:tbl>
    <w:p>
      <w:pPr>
        <w:pStyle w:val="Normal"/>
        <w:rPr/>
      </w:pPr>
      <w:r>
        <w:rPr>
          <w:b/>
        </w:rPr>
        <w:t>IR – 1                               INFORMACJA W SPRAWIE PODATKU ROL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17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Ustawa z dnia 15 listopada 1984 r. o podatku rolnym (Tekst jedn. Dz.U. z 1993 r. Nr 94, poz. 431 ze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Miejsce składania:  Wójt Gminy w Starej Dabrowie właściwy ze względu na miejsce położenia gruntów.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Wójt Gminy Stara Dąbro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dres: 73-112 Stara Dąbrow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przedmiotów opodatkowania oraz numer/y dział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azwisko, pierwsze imię, 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umer domu /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Poczt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586"/>
        <w:gridCol w:w="702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y użytków wynikające z ewidencji gruntów i budynków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ierzchnia gruntu w hektarach fizycznych</w:t>
            </w:r>
          </w:p>
        </w:tc>
      </w:tr>
      <w:tr>
        <w:trPr>
          <w:trHeight w:val="27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or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żytki zielo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rolne zabudowa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pod stawa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) zarybione, łososiem, trocią, głowacicą, palią i pstrągi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) zarybione innymi gatunkami ryb niż w poz. a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) grunty pod stawami niezarybionym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w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rodzaj, klasę i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. OŚWIADCZENIE I PODPIS SKŁADAJĄCEGO / OSOBY REPREZENTUJĄCEJ  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Data i podpis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5580"/>
      </w:tblGrid>
      <w:tr>
        <w:trPr/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Numer Identyfikacji Podatkowej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............................................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Załącznik  Nr 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do Uchwały Nr  XXXI/204 /2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 xml:space="preserve">Rady Gminy w Starej Dąbrowie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16"/>
              </w:rPr>
            </w:pPr>
            <w:r>
              <w:rPr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z dnia 02 grudnia 2005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IR – 1                               INFORMACJA W SPRAWIE PODATKU ROLNEG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77870</wp:posOffset>
                </wp:positionH>
                <wp:positionV relativeFrom="paragraph">
                  <wp:posOffset>-34290</wp:posOffset>
                </wp:positionV>
                <wp:extent cx="1450340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1816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. 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28.6pt;mso-wrap-distance-left:7.05pt;mso-wrap-distance-right:7.05pt;mso-wrap-distance-top:0pt;mso-wrap-distance-bottom:0pt;margin-top:-2.7pt;mso-position-vertical-relative:text;margin-left:258.1pt;mso-position-horizontal-relative:page">
                <v:fill opacity="0f"/>
                <v:textbox inset="0in,0in,0in,0in">
                  <w:txbxContent>
                    <w:tbl>
                      <w:tblPr>
                        <w:tblW w:w="2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1816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. 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3175"/>
        <w:gridCol w:w="3175"/>
        <w:gridCol w:w="3176"/>
      </w:tblGrid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Ustawa z dnia 15 listopada 1984 r. o podatku rolnym (Tekst jedn. Dz.U. z 1993 r. Nr 94, poz. 431 ze zm.)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Składający:            Formularz przeznaczony dla osób fizycznych będących właścicielami gruntów, posiadaczami samoistnymi gruntów, użytkownikami wieczystymi gruntów, posiadaczami gruntów na podstawie umowy zawartej stosownie do przepisów o ubezpieczeniu społecznym rolników oraz  posiadaczami gruntów stanowiących własność Skarbu Państwa lub jednostki samorządu terytorialnego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Termin składania:  W  terminie 14 dni od zaistnienia okoliczności mających wpływ na powstanie, bądź wygaśnięcie obowiązku podatkowego lub zaistnienia zdarzeń mających wpływ na wysokość podatku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>Miejsce składania:  Wójt Gminy w Starej Dabrowie właściwy ze względu na miejsce położenia gruntów.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MIEJSCE SKŁADA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Wójt Gminy Stara Dąbrow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Adres: 73-112 Stara Dąbrow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B. DANE SKŁADAJĄCEGO INFORMACJĘ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 DANE IDENTYFIKACYJNE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 własności, posiadania 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2. współwłaściciel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4. współposiadacz  samoistny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5. użytkownik wieczysty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przedmiotów opodatkowania oraz numer/y dział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Nazwisko, pierwsze imię, data urodze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Numer PESE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 ADRES ZAMIESZKANIA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Województwo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Powiat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umer domu / Numer lokalu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Kod pocztow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Poczta</w:t>
            </w:r>
          </w:p>
        </w:tc>
      </w:tr>
      <w:tr>
        <w:trPr/>
        <w:tc>
          <w:tcPr>
            <w:tcW w:w="10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OKOLICZNOŚCI POWODUJĄCE KONIECZNOŚĆ ZŁOŻENIA INFORMACJI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uprzednio złożonej informacj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2700"/>
        <w:gridCol w:w="360"/>
        <w:gridCol w:w="2340"/>
        <w:gridCol w:w="2700"/>
      </w:tblGrid>
      <w:tr>
        <w:trPr>
          <w:cantSplit w:val="true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DANE DOTYCZĄCE PRZEDMIOTÓW OPODATKOWANIA </w:t>
            </w:r>
            <w:r>
              <w:rPr/>
              <w:t>(włącznie ze zwolnionymi)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Klasy użytków wynikające z ewidencji gruntów i budynków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erzchnia gruntu w hektarach fizycznych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Klasy użytków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nikające z ewidencji gruntów i budynków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wierzchnia gruntu 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hektarach fizycznych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unty orn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nty rolne zabudowan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d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runty zadrzewione i zakrzaczone położone na UR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żytki zielon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Grunty pod stawami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) zarybione, łososiem, trocią, głowacicą, palią i pstrąg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) zarybione innymi gatunkami ryb niż w poz. 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) grunty pod stawami niezarybiony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w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4"/>
      </w:tblGrid>
      <w:tr>
        <w:trPr/>
        <w:tc>
          <w:tcPr>
            <w:tcW w:w="10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(podać rodzaj, klasę i  powierzchnię gruntów zwolnionych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4977"/>
      </w:tblGrid>
      <w:tr>
        <w:trPr/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. OŚWIADCZENIE I PODPIS SKŁADAJĄCEGO / OSOBY REPREZENTUJĄCEJ  </w:t>
            </w:r>
          </w:p>
          <w:p>
            <w:pPr>
              <w:pStyle w:val="TextBody"/>
              <w:rPr/>
            </w:pPr>
            <w:r>
              <w:rPr/>
              <w:t xml:space="preserve">     </w:t>
            </w:r>
            <w:r>
              <w:rPr/>
              <w:t>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Nazwisk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 Data i podpis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16:00Z</dcterms:created>
  <dc:creator>W.K.</dc:creator>
  <dc:description/>
  <cp:keywords/>
  <dc:language>en-US</dc:language>
  <cp:lastModifiedBy>Mariusz L</cp:lastModifiedBy>
  <cp:lastPrinted>2008-12-03T08:08:00Z</cp:lastPrinted>
  <dcterms:modified xsi:type="dcterms:W3CDTF">2008-12-03T07:08:00Z</dcterms:modified>
  <cp:revision>14</cp:revision>
  <dc:subject/>
  <dc:title>1</dc:title>
</cp:coreProperties>
</file>