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Załącznik nr 3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do Uchwały  Nr  XXI /    /2004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Rady Gminy w Starej Dąbro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z dnia  28 października 2004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awki podatku dla przyczep i naczep określonych w art.8 pkt 6 ustaw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260"/>
        <w:gridCol w:w="2103"/>
      </w:tblGrid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osi i dopuszczalna masa całkowita zespołu pojazdów 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aczepa/przyczepa + pojazd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lnikowy ( w tonach)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awki podatku ( w złotych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e mni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niej ni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ś jezdna (osie jezdne) z zawieszeniem pneumatycznym lub  zawieszeniem uznawanym  za równoważn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ne systemy zawieszenia osi jezdnych</w:t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osi</w:t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oś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</w:t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osi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9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00</w:t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osi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2:29:00Z</dcterms:created>
  <dc:creator>Aldona</dc:creator>
  <dc:description/>
  <dc:language>en-US</dc:language>
  <cp:lastModifiedBy>Aldona</cp:lastModifiedBy>
  <dcterms:modified xsi:type="dcterms:W3CDTF">2005-02-10T12:30:00Z</dcterms:modified>
  <cp:revision>1</cp:revision>
  <dc:subject/>
  <dc:title>                                                                                                         Załącznik nr 3  </dc:title>
</cp:coreProperties>
</file>