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U C H W A Ł A   Nr X/71/2015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ADY GMINY w STAREJ DĄBROWIE</w:t>
      </w:r>
    </w:p>
    <w:p>
      <w:pPr>
        <w:pStyle w:val="Normal"/>
        <w:spacing w:lineRule="auto" w:line="360"/>
        <w:ind w:left="2124" w:firstLine="708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</w:t>
      </w:r>
      <w:r>
        <w:rPr>
          <w:rFonts w:cs="Garamond" w:ascii="Garamond" w:hAnsi="Garamond"/>
          <w:b/>
        </w:rPr>
        <w:t>z dnia 04 grudnia 2015 r.</w:t>
      </w:r>
    </w:p>
    <w:p>
      <w:pPr>
        <w:pStyle w:val="Normal"/>
        <w:spacing w:lineRule="auto" w:line="360"/>
        <w:ind w:left="2124" w:firstLine="708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w sprawie zmiany budżetu Gminy Stara Dąbrowa na rok 2015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</w:rPr>
        <w:tab/>
        <w:t xml:space="preserve">        </w:t>
      </w:r>
      <w:r>
        <w:rPr>
          <w:rFonts w:cs="Garamond" w:ascii="Garamond" w:hAnsi="Garamond"/>
          <w:sz w:val="22"/>
          <w:szCs w:val="22"/>
        </w:rPr>
        <w:t xml:space="preserve">Na podstawie art. 18 ust. 2 pkt. 4 ustawy z dnia 8 marca 1990 roku o samorządzie gminnym (j.t. Dz. U. z 2013 r. poz. 594 z póź. zm.), </w:t>
      </w:r>
      <w:r>
        <w:rPr>
          <w:rFonts w:cs="Garamond" w:ascii="Garamond" w:hAnsi="Garamond"/>
          <w:b/>
          <w:sz w:val="22"/>
          <w:szCs w:val="22"/>
        </w:rPr>
        <w:t>Rada Gminy w Starej Dąbrowie</w:t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b/>
          <w:sz w:val="22"/>
          <w:szCs w:val="22"/>
        </w:rPr>
        <w:t>uchwala co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następuje: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 1</w:t>
      </w:r>
      <w:r>
        <w:rPr>
          <w:rFonts w:cs="Garamond" w:ascii="Garamond" w:hAnsi="Garamond"/>
          <w:sz w:val="22"/>
          <w:szCs w:val="22"/>
        </w:rPr>
        <w:t>. Zwiększa się dochody budżetu gminy związane z realizacją zadań własnych o łączną kwotę 4.408,78 zł, w tym dochody bieżące o kwotę 4.408,78 zł, zgodnie z załącznikiem nr 1.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§ 2. </w:t>
      </w:r>
      <w:r>
        <w:rPr>
          <w:rFonts w:cs="Garamond" w:ascii="Garamond" w:hAnsi="Garamond"/>
          <w:sz w:val="22"/>
          <w:szCs w:val="22"/>
        </w:rPr>
        <w:t>Zmniejsza się wydatki</w:t>
      </w:r>
      <w:r>
        <w:rPr>
          <w:rFonts w:cs="Garamond" w:ascii="Garamond" w:hAnsi="Garamond"/>
          <w:b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budżetu gminy związane z realizacją zadań własnych o kwotę 4.908.539,98 zł, w tym wydatki majątkowe o kwotę 4.828.727,54 zł, wydatki bieżące o kwotę 79.812,44 zł,  zgodnie z załącznikiem nr 2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§ 3. </w:t>
      </w:r>
      <w:r>
        <w:rPr>
          <w:rFonts w:cs="Garamond" w:ascii="Garamond" w:hAnsi="Garamond"/>
          <w:sz w:val="22"/>
          <w:szCs w:val="22"/>
        </w:rPr>
        <w:t>Zwiększa się wydatki budżetu gminy związane z realizacją zadań własnych o kwotę 98.762,76 zł, w tym wydatki majątkowe o kwotę 54.803,98 zł, wydatki bieżące o kwotę 43.958,78 zł, zgodnie z załącznikiem nr 2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/>
          <w:sz w:val="22"/>
          <w:szCs w:val="22"/>
        </w:rPr>
        <w:t>§ 4.</w:t>
      </w:r>
      <w:r>
        <w:rPr>
          <w:rFonts w:cs="Garamond" w:ascii="Garamond" w:hAnsi="Garamond"/>
          <w:sz w:val="22"/>
          <w:szCs w:val="22"/>
        </w:rPr>
        <w:t xml:space="preserve"> Zmienia się treść postanowienia § 3 Uchwały Nr II/12/2014 Rady Gminy w Starej Dąbrowie z dnia 30  grudnia 2014 r. w sprawie uchwalenia budżetu Gminy Stara Dąbrowa na rok 2015, zmienionego Uchwałą Nr IV/39/2015  z dnia 26 lutego 2015 roku  w sprawie zmiany budżetu Gminy Stara Dąbrowa na rok 2015 oraz Uchwałą Nr V/44/2015 z 31 marca 2015 roku w sprawie zmiany budżetu Gminy Stara Dąbrowa na rok 2015 w ten sposób, że otrzymuje on brzmienie:</w:t>
      </w:r>
    </w:p>
    <w:p>
      <w:pPr>
        <w:pStyle w:val="Normal"/>
        <w:keepNext w:val="true"/>
        <w:tabs>
          <w:tab w:val="clear" w:pos="708"/>
          <w:tab w:val="right" w:pos="7655" w:leader="none"/>
          <w:tab w:val="right" w:pos="9498" w:leader="none"/>
        </w:tabs>
        <w:spacing w:lineRule="auto" w:line="360"/>
        <w:ind w:firstLine="284"/>
        <w:rPr/>
      </w:pPr>
      <w:r>
        <w:rPr>
          <w:rFonts w:cs="Arial" w:ascii="Garamond" w:hAnsi="Garamond"/>
          <w:bCs/>
          <w:sz w:val="22"/>
          <w:szCs w:val="22"/>
        </w:rPr>
        <w:t>„</w:t>
      </w:r>
      <w:r>
        <w:rPr>
          <w:rFonts w:cs="Arial" w:ascii="Garamond" w:hAnsi="Garamond"/>
          <w:bCs/>
          <w:sz w:val="22"/>
          <w:szCs w:val="22"/>
        </w:rPr>
        <w:t>Ustala się planowany deficyt budżetu w wysokości</w:t>
        <w:tab/>
        <w:tab/>
        <w:t>1</w:t>
      </w:r>
      <w:r>
        <w:rPr>
          <w:rFonts w:cs="Arial" w:ascii="Garamond" w:hAnsi="Garamond"/>
          <w:b/>
          <w:bCs/>
          <w:sz w:val="22"/>
          <w:szCs w:val="22"/>
        </w:rPr>
        <w:t>.</w:t>
      </w:r>
      <w:r>
        <w:rPr>
          <w:rFonts w:cs="Arial" w:ascii="Garamond" w:hAnsi="Garamond"/>
          <w:bCs/>
          <w:sz w:val="22"/>
          <w:szCs w:val="22"/>
        </w:rPr>
        <w:t>015.402 zł,</w:t>
      </w:r>
    </w:p>
    <w:p>
      <w:pPr>
        <w:pStyle w:val="Normal"/>
        <w:tabs>
          <w:tab w:val="clear" w:pos="708"/>
          <w:tab w:val="right" w:pos="7655" w:leader="none"/>
          <w:tab w:val="right" w:pos="9498" w:leader="none"/>
        </w:tabs>
        <w:spacing w:lineRule="auto" w:line="360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który zostanie pokryty przychodami pochodzącymi z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7655" w:leader="none"/>
          <w:tab w:val="right" w:pos="9498" w:leader="none"/>
        </w:tabs>
        <w:spacing w:lineRule="auto" w:line="360"/>
        <w:jc w:val="both"/>
        <w:rPr/>
      </w:pPr>
      <w:r>
        <w:rPr>
          <w:rFonts w:cs="Arial" w:ascii="Garamond" w:hAnsi="Garamond"/>
          <w:bCs/>
          <w:sz w:val="22"/>
          <w:szCs w:val="22"/>
        </w:rPr>
        <w:t xml:space="preserve">nadwyżki budżetu z roku ubiegłego </w:t>
        <w:tab/>
        <w:tab/>
        <w:t xml:space="preserve">   834.116 zł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7655" w:leader="none"/>
          <w:tab w:val="right" w:pos="9498" w:leader="none"/>
        </w:tabs>
        <w:spacing w:lineRule="auto" w:line="360"/>
        <w:jc w:val="both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wolnych środków</w:t>
        <w:tab/>
        <w:t xml:space="preserve">                </w:t>
        <w:tab/>
        <w:t>181.286 zł”.</w:t>
      </w:r>
    </w:p>
    <w:p>
      <w:pPr>
        <w:pStyle w:val="Normal"/>
        <w:tabs>
          <w:tab w:val="clear" w:pos="708"/>
          <w:tab w:val="right" w:pos="7655" w:leader="none"/>
          <w:tab w:val="right" w:pos="9498" w:leader="none"/>
        </w:tabs>
        <w:jc w:val="both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8100" w:leader="none"/>
        </w:tabs>
        <w:spacing w:lineRule="auto" w:line="360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§ 5. </w:t>
      </w:r>
      <w:r>
        <w:rPr>
          <w:rFonts w:cs="Garamond" w:ascii="Garamond" w:hAnsi="Garamond"/>
          <w:sz w:val="22"/>
          <w:szCs w:val="22"/>
        </w:rPr>
        <w:t>Zmienia się treść postanowienia § 4 Uchwały Nr II/12/2014 Rady Gminy w Starej Dąbrowie z dnia 30 grudnia 2014 r. w sprawie uchwalenia budżetu Gminy Stara Dąbrowa na rok 2015, zmienionego Uchwałą Nr IV/39/2015  z dnia 26 lutego 2015 roku  w sprawie zmiany budżetu Gminy Stara Dąbrowa na rok 2015 oraz Uchwałą Nr V/44/2015 z 31 marca 2015 roku w sprawie zmiany budżetu Gminy Stara Dąbrowa na rok 2015 w ten sposób, że otrzymuje on brzmienie:</w:t>
      </w:r>
    </w:p>
    <w:p>
      <w:pPr>
        <w:pStyle w:val="Normal"/>
        <w:keepNext w:val="true"/>
        <w:tabs>
          <w:tab w:val="clear" w:pos="708"/>
          <w:tab w:val="right" w:pos="7655" w:leader="none"/>
          <w:tab w:val="right" w:pos="9498" w:leader="none"/>
        </w:tabs>
        <w:spacing w:lineRule="auto" w:line="360"/>
        <w:ind w:firstLine="284"/>
        <w:jc w:val="both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„</w:t>
      </w:r>
      <w:r>
        <w:rPr>
          <w:rFonts w:cs="Arial" w:ascii="Garamond" w:hAnsi="Garamond"/>
          <w:bCs/>
          <w:sz w:val="22"/>
          <w:szCs w:val="22"/>
        </w:rPr>
        <w:t>Ustala się przychody i rozchody budżetu (Załącznik nr 3 do niniejszej uchwały)</w:t>
      </w:r>
    </w:p>
    <w:p>
      <w:pPr>
        <w:pStyle w:val="Normal"/>
        <w:keepNext w:val="true"/>
        <w:tabs>
          <w:tab w:val="clear" w:pos="708"/>
          <w:tab w:val="right" w:pos="7655" w:leader="none"/>
          <w:tab w:val="right" w:pos="9498" w:leader="none"/>
        </w:tabs>
        <w:spacing w:lineRule="auto" w:line="360"/>
        <w:jc w:val="both"/>
        <w:rPr>
          <w:rFonts w:ascii="Garamond" w:hAnsi="Garamond"/>
          <w:bCs/>
          <w:sz w:val="22"/>
          <w:szCs w:val="22"/>
        </w:rPr>
      </w:pP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Arial" w:ascii="Garamond" w:hAnsi="Garamond"/>
          <w:bCs/>
          <w:sz w:val="22"/>
          <w:szCs w:val="22"/>
        </w:rPr>
        <w:t>w wysokośc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797" w:leader="none"/>
          <w:tab w:val="right" w:pos="9498" w:leader="none"/>
        </w:tabs>
        <w:spacing w:lineRule="auto" w:line="360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przychody</w:t>
        <w:tab/>
        <w:tab/>
        <w:t xml:space="preserve">  1.315.395 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97" w:leader="none"/>
          <w:tab w:val="right" w:pos="9498" w:leader="none"/>
        </w:tabs>
        <w:spacing w:lineRule="auto" w:line="360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rozchody</w:t>
        <w:tab/>
        <w:tab/>
        <w:t xml:space="preserve">  299.993 zł”.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sz w:val="22"/>
          <w:szCs w:val="22"/>
        </w:rPr>
        <w:t>§ 6.</w:t>
      </w:r>
      <w:r>
        <w:rPr>
          <w:rFonts w:cs="Garamond" w:ascii="Garamond" w:hAnsi="Garamond"/>
          <w:sz w:val="22"/>
          <w:szCs w:val="22"/>
        </w:rPr>
        <w:t xml:space="preserve"> Zwiększa się plan dotacji udzielonych z budżetu gminy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2"/>
          <w:szCs w:val="22"/>
        </w:rPr>
        <w:t>1) dla jednostek sektora finansów publicznych: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2"/>
          <w:szCs w:val="22"/>
        </w:rPr>
        <w:t>a) celową na zadania własne o kwotę 3.200,00 zł.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) dla jednostek spoza sektora finansów publicznych: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2"/>
          <w:szCs w:val="22"/>
        </w:rPr>
        <w:t xml:space="preserve">a) podmiotową, o kwotę 11.100,00 zł. 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§ 7. </w:t>
      </w:r>
      <w:r>
        <w:rPr>
          <w:rFonts w:cs="Garamond" w:ascii="Garamond" w:hAnsi="Garamond"/>
          <w:sz w:val="22"/>
          <w:szCs w:val="22"/>
        </w:rPr>
        <w:t>Wykonanie uchwały powierza się Wójtowi Gminy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§ 8. </w:t>
      </w:r>
      <w:r>
        <w:rPr>
          <w:rFonts w:cs="Garamond" w:ascii="Garamond" w:hAnsi="Garamond"/>
          <w:sz w:val="22"/>
          <w:szCs w:val="22"/>
        </w:rPr>
        <w:t>Uchwała wchodzi w życie z dniem podjęci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i podlega ogłoszeniu w Dzienniku Urzędowym Województwa Zachodniopomorskiego</w:t>
      </w:r>
    </w:p>
    <w:p>
      <w:pPr>
        <w:pStyle w:val="Normal"/>
        <w:rPr>
          <w:rFonts w:ascii="Garamond" w:hAnsi="Garamond" w:cs="Garamond"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Uzasadnienie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Wójt Gminy Stara Dąbrowa przedkłada projekt uchwały w sprawie zmian budżetu Gminy Stara Dąbrowa na 2015 ro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miany dotyczą: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1</w:t>
      </w:r>
      <w:r>
        <w:rPr>
          <w:rFonts w:cs="Garamond" w:ascii="Garamond" w:hAnsi="Garamond"/>
          <w:sz w:val="22"/>
          <w:szCs w:val="22"/>
          <w:u w:val="single"/>
        </w:rPr>
        <w:t xml:space="preserve">. Zwiększa się plan dochodów budżetowych związanych z realizacją zadań własnych 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1). Dział 756 rozdział 75618 – zwiększa się plan dochodów bieżących o kwotę 2.195,78 zł, z tytułu zwiększonych wpływów opłat za zezwolenia na sprzedaż napojów alkoholowych;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sz w:val="22"/>
          <w:szCs w:val="22"/>
        </w:rPr>
        <w:t>2). Dział 801 rozdział 80104 – zwiększa się plan dochodów bieżących o kwotę 1.100,00 zł, z tytułu zwiększonych wpływów dotacji otrzymanych z innych gmin na zadania wychowania przedszkolnego;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sz w:val="22"/>
          <w:szCs w:val="22"/>
        </w:rPr>
        <w:t>3). Dział 921 rozdział 92109 – zwiększa się plan dochodów bieżących o kwotę 1.113,00 zł, z tytułu otrzymanych darowizn od osób fizycznych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2. Zmniejszenia planu wydatków związanych z realizacją zadań własnych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sz w:val="22"/>
          <w:szCs w:val="22"/>
        </w:rPr>
        <w:t xml:space="preserve">1). Dział 010 rozdział 01010 – zmniejsza się plan wydatków bieżących o kwotę 3.200,00 zł, w związku z mniejszym wykorzystaniem, środki przesuwa się do dz. 801 rozdz. 80104. </w:t>
      </w:r>
    </w:p>
    <w:p>
      <w:pPr>
        <w:pStyle w:val="Normal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eastAsia="Garamond" w:cs="Garamond" w:ascii="Garamond" w:hAnsi="Garamond"/>
          <w:color w:val="FF0000"/>
          <w:sz w:val="22"/>
          <w:szCs w:val="22"/>
        </w:rPr>
        <w:t xml:space="preserve">     </w:t>
      </w:r>
      <w:r>
        <w:rPr>
          <w:rFonts w:cs="Garamond" w:ascii="Garamond" w:hAnsi="Garamond"/>
          <w:sz w:val="22"/>
          <w:szCs w:val="22"/>
        </w:rPr>
        <w:t>2). Dział 400 rozdział 40002 – zmniejsza się plan wydatków bieżących o kwotę 16.000,00 zł,</w:t>
      </w:r>
      <w:r>
        <w:rPr>
          <w:rFonts w:cs="Garamond" w:ascii="Garamond" w:hAnsi="Garamond"/>
          <w:color w:val="FF0000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w związku z mniejszym wykorzystaniem, środki przesuwa się do dz. 921 rozdz. 92109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sz w:val="22"/>
          <w:szCs w:val="22"/>
        </w:rPr>
        <w:t>3).  Dział 750 rozdział 75023 – zmniejsza się plan wydatków majątkowych o kwotę 730.000,00 zł -  zadanie „Rozbudowa, termomodernizacja budynku Urzędu Gminy” realizowane będzie w 2016 roku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color w:val="FF0000"/>
          <w:sz w:val="22"/>
          <w:szCs w:val="22"/>
        </w:rPr>
        <w:t xml:space="preserve">     </w:t>
      </w:r>
      <w:r>
        <w:rPr>
          <w:rFonts w:cs="Garamond" w:ascii="Garamond" w:hAnsi="Garamond"/>
          <w:sz w:val="22"/>
          <w:szCs w:val="22"/>
        </w:rPr>
        <w:t>4). Dział 754 rozdział 75412 – zmniejsza się plan wydatków łącznie o kwotę 2.061.167,97,  w tym wydatki bieżące finansowane w ramach Funduszu sołeckiego o kwotę 1.167,97, w związku ze zmianą zadań realizowanych przez sołectwa, wydatki majątkowe o kwotę 2.060.000,00 zł – zadanie „Budowa remizy strażackiej w Starej Dąbrowie” realizowane będzie w 2016 roku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>5). Dział 757 rozdział 75702 – zmniejsza się plan wydatków bieżących o kwotę 15.000,00 zł, w związku z mniejszym wykorzystaniem, środki przesuwa się do dz. 921 rozdz. 92109.</w:t>
      </w:r>
    </w:p>
    <w:p>
      <w:pPr>
        <w:pStyle w:val="Normal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>6). Dział 801 rozdział 80101 – zmniejsza się plan wydatków majątkowych o kwotę  323.186,00 zł – zadanie „Rozbudowa Publicznej Szkoły Podstawowej w Parlinie” realizowane będzie w 2016 roku.</w:t>
      </w:r>
      <w:r>
        <w:rPr>
          <w:rFonts w:cs="Garamond" w:ascii="Garamond" w:hAnsi="Garamond"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color w:val="FF0000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>7). Dział 852 rozdział 85219 – zmniejsza się plan wydatków majątkowych o kwotę 257.000,00 zł - zadanie „Modernizacja budynku Gminnego Ośrodka Pomocy Społecznej w Starej Dąbrowie” nie będzie realizowan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 xml:space="preserve">8). Dział 900 – zmniejsza się plan wydatków łącznie o kwotę 58.986,01 zł, w tym: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rozdział 90004 – zmniejsza się plan wydatków bieżących finansowanych w ramach Funduszu sołeckiego o kwotę 13.450,00, w związku ze zmianą zadań realizowanych przez sołectwa;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rozdział 90015 – zmniejsza się plan wydatków majątkowych finansowanych w ramach Funduszu sołeckiego o kwotę 14.541,54 zł, w związku ze zmianą zadań realizowanych przez sołectwa;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rozdział 90095 – zmniejsza się plan wydatków bieżących finansowanych w ramach Funduszu sołeckiego o kwotę 30.994,47 zł, w związku ze zmianą zadań realizowanych przez sołectw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>9). Dział 921 rozdział 92109 – zmniejsza się plan wydatków majątkowych o kwotę 1.444.000,00 zł – zadania „Budowa świetlicy wiejskiej w miejscowości Kicko” i „Modernizacja świetlicy wiejskiej w miejscowości Nowa Dąbrowa” realizowane będą w 2016 roku.</w:t>
      </w:r>
    </w:p>
    <w:p>
      <w:pPr>
        <w:pStyle w:val="Normal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3. Zwiększenia planu wydatków związanych z realizacją zadań własnych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1). Dział 801 rozdział 80104 – zwiększa się plan wydatków bieżących o kwotę 14.300,00 zł, z przeznaczeniem na przekazanie dotacji celowej dla innych jst na realizaję zadań w zakresie wychowania przedszkolnego (3.200,00 zł) i dotacji podmiotowej dla Niepublicznego Przedszkola w Starej Dąbrowi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2). Dział 851 rozdział 85154 – zwiększa się plan wydatków bieżących o kwotę 2.195,78 zł,  z przeznaczeniem na realizację programu przeciwdziałania alkoholizmowi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3). Dział 900 – zwiększa się plan wydatków łącznie o kwotę 38.835,77 zł, w tym: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- rozdział 90004 – zwiększa się plan wydatków bieżących o kwotę 3.250,00 zł, z przeznaczeniem na realizację wydatków w ramach Funduszu sołeckiego w Chlebówku,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rozdział 90095 – zwiększa się plan wydatków majątkowych o kwotę 35.585,77 zł, z przeznaczeniem na realizację zadań w ramach Funduszu sołeckiego, w tym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). „Modernizacja (doposażenie) placu zabaw w Chlebówku” (19.650,64 zł),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). „Budowa placu zabaw w Nowej Dąbrowie przy remizie OSP” (10.033,63 zł),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). „Modernizacja ogrodzenia placu zabaw w Łęczycy” (14.541,54 zł),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). „Modernizacja (doposażenie) placu zabaw w Łęczynie” (10.578,17 zł)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dnocześnie odstąpiono od realizacji zadania „Modernizacja i konserwacja placu zabaw w Białuniu” na kwotę  19.218,21 zł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4). Dział 921 rozdział 92109 – zwiększa się plan wydatków bieżących o kwotę 24.213,00 zł, z przeznaczeniem na doposażenie i utrzymanie świetlic wiejskich (1.113,00 zł), na remont  dachu świetlicy wiejskiej w Parlinie (21.000,00 zł), na realizację wydatków w ramach Funduszu sołeckiego (2.100,00 zł)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5). Dział 926 rozdział 92601 – zwiększa się plan wydatków majątkowych realizowanych w ramach Funduszu sołeckiego o kwotę 19.218,21 zł, z przeznaczeniem na zadanie „Budowa ogrodzenia przy boisku wiejskim w Białuniu”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5. Zmniejsza się planowany deficyt budżetu  </w:t>
      </w:r>
      <w:r>
        <w:rPr>
          <w:rFonts w:cs="Garamond" w:ascii="Garamond" w:hAnsi="Garamond"/>
          <w:sz w:val="22"/>
          <w:szCs w:val="22"/>
        </w:rPr>
        <w:t>o kwotę 4.814.186,00 zł, który miał być pokryty kredytem (3.500.000,00 zł), pożyczką (880.487,00 zł), wolnymi środkami z lat ubiegłych (433.699,00 zł)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6 Zmniejsza się przychody budżetu</w:t>
      </w:r>
      <w:r>
        <w:rPr>
          <w:rFonts w:cs="Garamond" w:ascii="Garamond" w:hAnsi="Garamond"/>
          <w:sz w:val="22"/>
          <w:szCs w:val="22"/>
        </w:rPr>
        <w:t xml:space="preserve"> łącznie o kwotę 4.814.186,00 zł, w tym z tytułu: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- kredytu o kwotę 3.500.000,00 zł,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pożyczki o kwotę 880.487,00 zł,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- wolnych środków o kwotę 433.699,00 zł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sonormalcxspdrugiecxsppierwsze">
    <w:name w:val="msonormalcxspdrugiecxsppierwsze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Msonormalcxspdrugiecxspdrugie">
    <w:name w:val="msonormalcxspdrugiecxspdrugie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Msonormalcxspdrugiecxspnazwisko">
    <w:name w:val="msonormalcxspdrugiecxspnazwisko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6:42:00Z</dcterms:created>
  <dc:creator>Ligocka</dc:creator>
  <dc:description/>
  <cp:keywords/>
  <dc:language>en-US</dc:language>
  <cp:lastModifiedBy>skarbnik</cp:lastModifiedBy>
  <cp:lastPrinted>2015-12-03T13:57:00Z</cp:lastPrinted>
  <dcterms:modified xsi:type="dcterms:W3CDTF">2015-12-11T10:43:00Z</dcterms:modified>
  <cp:revision>204</cp:revision>
  <dc:subject/>
  <dc:title>U C H W A Ł A   Nr XVIII/131/08</dc:title>
</cp:coreProperties>
</file>