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I/81/2015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z dnia 30 grudnia 2015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5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5 r. poz. 1515 ze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550,00 zł, w tym dochody bieżące o kwotę 550,00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54.368,00 zł, w tym wydatki bieżące o kwotę 54.368,00 zł, 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54.918,00 zł, w tym wydatki bieżące o kwotę 54.918,00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5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. Dział 921 rozdział 92109 – zwiększa się plan dochodów bieżących o kwotę 550,00 zł, z tytułu otrzymanych darowizn od osób fizycznyc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1). Dział 400 rozdział 40002 – zmniejsza się plan wydatków bieżących o kwotę 2.300,00 zł, przesunięcie niewykorzystanych środków do działu 801. 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1). Dział 801 rozdział 80104 – zmniejsza się plan wydatków bieżących o kwotę  52.068,00 zł – zmniejszenie ma charakter porządkowy, polegający na przesunięciu środków do rozdziału 80149.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01 – zwiększa się plan wydatków bieżących łącznie o kwotę 54.068,00 zł, w tym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rozdział 80104 zwiększa się plan wydatków bieżących o kwotę 2.300,00 zł, z przeznaczeniem na przekazanie dotacji celowej dla innych jst na realizację zadań w zakresie wychowania przedszkolnego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80149 – zwiększa się plan wydatków bieżących o kwotę 52.068,00 zł, z przeznaczeniem na dotację podmiotową dla Niepublicznego Przedszkola w Starej Dąbrow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921 rozdział 92109 – zwiększa się plan wydatków bieżących o kwotę 550,00 zł, z przeznaczeniem na doposażenie i utrzymanie świetlic wiejskich.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5-12-03T13:57:00Z</cp:lastPrinted>
  <dcterms:modified xsi:type="dcterms:W3CDTF">2016-01-04T08:22:00Z</dcterms:modified>
  <cp:revision>215</cp:revision>
  <dc:subject/>
  <dc:title>U C H W A Ł A   Nr XVIII/131/08</dc:title>
</cp:coreProperties>
</file>