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4"/>
        </w:rPr>
      </w:pPr>
      <w:r>
        <w:rPr>
          <w:rFonts w:cs="Times New Roman" w:ascii="Times New Roman" w:hAnsi="Times New Roman"/>
          <w:b/>
          <w:bCs/>
          <w:caps/>
          <w:sz w:val="28"/>
          <w:szCs w:val="24"/>
        </w:rPr>
        <w:t xml:space="preserve">Wójt Gminy Stara Dąbrowa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ogłasza otwarty konkurs ofert na stanowisk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Dyrektora Gminnej Biblioteki Publicznej w Starej Dąbrow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stawie art. 16 ustawy z dnia 25 października 1991 r. o organizowaniu i prowadzeni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lności kulturalnej (Dz. U. z 2015 r. poz. 337 z późn. zm.), § 4 rozporządzenia Ministra Kultury z dnia 30 czerwca 2004 r. w sprawie organizacji i trybu przeprowadzania konkurs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kandydata na stanowisko dyrektora instytucji kultury (Dz. U. z 2004 r., Nr 154, poz. 1629)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t. 30 ust. 2 pkt 5 ustawy z dnia 8 marca 1990 roku o samorządzie gminnym (Dz. U. 2014 r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z. 1072 z późn. zm.) ogłasza s i ę, co następuj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głasza się konkurs na stanowisko Dyrektora Samorządowej Instytucji Kultury – Gminnej Biblioteki Publicznej w Starej Dąbrowi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Konkurs zostanie ogłoszony  na stronie Organizatora Samorządowej Instytucji Kultury - Urząd Gminy w Starej Dąbrow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Termin składania wniosków: 22.02.2016 r. do godziny 15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0</w:t>
      </w:r>
      <w:r>
        <w:rPr>
          <w:rFonts w:cs="Times New Roman" w:ascii="Times New Roman" w:hAnsi="Times New Roman"/>
          <w:sz w:val="24"/>
          <w:szCs w:val="24"/>
        </w:rPr>
        <w:t xml:space="preserve"> (decyduje data wpływu do Urzędu Gminy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Cs/>
          <w:sz w:val="24"/>
          <w:szCs w:val="24"/>
        </w:rPr>
        <w:t>Stanowisko pra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yrektor Gminnej Biblioteki Publicznej w Starej Dąbrow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Cs/>
          <w:sz w:val="24"/>
          <w:szCs w:val="24"/>
        </w:rPr>
        <w:t>Niezbędne wymaga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bywatelstwo polskie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ełna zdolność do czynności prawnych oraz korzystanie z pełni praw publicznych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niekaralność za przestępstwa stwierdzone prawomocnym wyrokiem sądowym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udokumentowane wykształcenie wyższe humanistyczne magisterskie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5 letni staż pracy w tym 3 lata na stanowisku bibliotekarskim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znajomość prawa regulującego funkcjonowanie publicznych instytucji kultury oraz organizowania i prowadzenia działalności kulturalnej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iedza z zakresu finansów publicznych i administracji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najomość wykorzystania biurowych programów informatycznych w bieżącej pracy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Konieczna wiedza specjalistyczna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znajomość problematyki będącej przedmiotem działalności Gminnej Biblioteki Publicznej w Starej Dąbrowie oraz zjawisk w szeroko pojętej kulturze, sztuce i dziedzictwie narodowy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Cs/>
          <w:sz w:val="24"/>
          <w:szCs w:val="24"/>
        </w:rPr>
        <w:t>Pożądane wymagania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wykształcenie </w:t>
      </w:r>
      <w:r>
        <w:rPr>
          <w:rFonts w:cs="Times New Roman" w:ascii="Times New Roman" w:hAnsi="Times New Roman"/>
          <w:color w:val="000000"/>
          <w:sz w:val="24"/>
          <w:szCs w:val="24"/>
        </w:rPr>
        <w:t>zakresu informacji naukowej i bibliotekoznawstwa uzyskane w formie studiów licencjackich, magisterskich, wyższych studiów zawodowych, studiów podyplomowych lub udokumentowanych kursów/szkoleń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znajomość zagadnień związanych z projektami kulturalnymi finansowanymi ze środków UE oraz doświadczenie w pozyskiwaniu funduszy pozabudżetowych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umiejętność kierowania zespołem oraz predyspozycje, zdolności menedżerskie i organizatorski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Wnioski składane przez kandydatów muszą zawierać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podanie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CV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kwestionariusz osobowy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kserokopie świadectw pracy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autorską koncepcję funkcjonowania Gminnej Biblioteki Publicznej w Starej Dąbrowie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kserokopie dokumentów potwierdzających wykształcenie oraz kursy kwalifikacyjne, bądź inne formy kształcenia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podpisane oświadczenie, że kandydat nie był skazany prawomocnym wyrokiem sądu za umyślne przestępstwo ścigane z oskarżenia publicznego lub umyślne przestępstwo skarbowe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podpisane oświadczenie o stanie zdrowia i braku przeciwwskazań zdrowotnych do wykonywania pracy na danym stanowisku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podpisane oświadczenie, że kandydat nie był karany zakazem pełnienia funkcji kierowniczych związanych z dysponowaniem środkami publicznymi, o których mowa w art. 31 ust. 1 pkt 4 ustawy z dnia 17 grudnia 2004 r. o odpowiedzialności za naruszenie dyscypliny finansów publicznych (Dz.U. 2013, poz. 168.)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wyrażam zgodę na przetwarzanie na potrzeby postępowania rekrutacyjnego danych osobowych, zgodnie z ustawą z dnia 29 sierpnia 1997 roku o ochronie danych osobowych (Dz. U. 2015 r. poz.2135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5. Warunkiem dopuszczenia oferty do procedury konkursowej jest spełnienie wymagań określonych w ogłoszeniu o konkursi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Wniosek wraz z załącznikami należy przesłać w zamkniętej kopercie z dopiskiem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"Konkurs na stanowisko dyrektora Samorządowej Instytucji Kultury </w:t>
      </w:r>
      <w:r>
        <w:rPr>
          <w:rFonts w:cs="Times New Roman" w:ascii="Times New Roman" w:hAnsi="Times New Roman"/>
          <w:b/>
          <w:sz w:val="24"/>
          <w:szCs w:val="24"/>
        </w:rPr>
        <w:t>Dyrektor Gminnej Biblioteki Publicznej w Starej Dąbrowie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” –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lub dostarczyć do sekretariatu mieszczącego się w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Urzędzie Gminy w Starej Dąbrowie Stara Dabrowa 20, 73 – 112 Stara Dąbrow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w nieprzekraczalnym terminie do dnia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2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.02.2016 r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do godz. 15 </w:t>
      </w:r>
      <w:r>
        <w:rPr>
          <w:rFonts w:cs="Times New Roman" w:ascii="Times New Roman" w:hAnsi="Times New Roman"/>
          <w:b/>
          <w:color w:val="000000"/>
          <w:sz w:val="24"/>
          <w:szCs w:val="24"/>
          <w:vertAlign w:val="superscript"/>
        </w:rPr>
        <w:t>30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 Informacji o konkursie oraz warunkach organizacyjno – finansowych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yrektora Gminnej Biblioteki Publicznej w Starej Dąbrowi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można uzyskać w sekretariacie codziennie w godzinach pracy Urzędu lub telefonicznie pod </w:t>
      </w:r>
      <w:r>
        <w:rPr>
          <w:rFonts w:cs="Times New Roman" w:ascii="Times New Roman" w:hAnsi="Times New Roman"/>
          <w:sz w:val="24"/>
          <w:szCs w:val="24"/>
        </w:rPr>
        <w:t xml:space="preserve">nr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tel. 091/573-98-2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 Do przeprowadzenia postępowania konkursowego Wójt powoła komisję konkursową (dalej zwaną komisją), zgodnie z art. 16 ust. 4 ustawy z dnia 25 października 1991 r. o organizowaniu i prowadzeniu działalności kulturalnej (tekst jednolity Dz. U. 2012 r. poz. 406) i określi tryb jej prac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 Konkurs zostanie przeprowadzony w 2 etapach: I etap – sprawdzenie ofert pod względe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formalnym oraz merytorycznym bez udziału kandydatów, II etap – rozmowy kwalifikacyjne z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kandydatami, którzy spełnili wymogi formalne oraz niezbędne kryteria merytoryczne zweryfikowane w I etapie. O terminie i miejscu przeprowadzenia rozmów kandydaci zostan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informowani indywidualni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0. Rozpatrzenie wniosków przez Komisję nastąpi w termie do 7 dni po upływie terminu ich składa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1. Zakres głównych zadań Dyrektora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)  współpraca z organami organizatora w celu realizacji zadań statutowych GBP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b)  reprezentowanie GBP na zewnątrz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c)  zatrudnianie i zwalnianie pracowników GBP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d) właściwa gospodarka mieniem i środkami finansowym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2. Dyrektor Gminnej Biblioteki Publicznej w Starej Dąbrowie zostanie powołany przez Wójta Gminy Stara Dabrowa na okres od 3 do 7 lat. Przewidywany termin objęcia stanowiska 01 marzec 2016r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3. Dokumenty, które wpłyną do Urzędu Gminy w Starej Dąbrowie po wyżej określonym terminie nie będą rozpatrywan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4. Organizator nie odsyła złożonych dokumentów, kandydaci którzy ubiegają się o zwrot złożonych dokumentów mogą je odebrać osobiście w siedzibie organizatora do dnia 15.03.2016r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ójt Gminy Stara Dąbrowa zastrzega sobie prawo przedłużenia terminu składania ofert, zmiany terminu i miejsca otwarcia ofert oraz terminu rozstrzygnięcia konkurs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Wójt Gminy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Mieczysław Włodarczy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6:32:00Z</dcterms:created>
  <dc:creator>EdziaJarekPiskorscy</dc:creator>
  <dc:description/>
  <cp:keywords/>
  <dc:language>en-US</dc:language>
  <cp:lastModifiedBy>ugp</cp:lastModifiedBy>
  <dcterms:modified xsi:type="dcterms:W3CDTF">2016-01-12T18:13:00Z</dcterms:modified>
  <cp:revision>11</cp:revision>
  <dc:subject/>
  <dc:title/>
</cp:coreProperties>
</file>