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pl-PL"/>
        </w:rPr>
        <w:t>Informacja o wynikach naboru</w:t>
      </w:r>
      <w:r>
        <w:rPr>
          <w:rFonts w:eastAsia="Times New Roman" w:cs="Times New Roman" w:ascii="Times New Roman" w:hAnsi="Times New Roman"/>
          <w:sz w:val="28"/>
          <w:szCs w:val="24"/>
          <w:lang w:eastAsia="pl-PL"/>
        </w:rPr>
        <w:t xml:space="preserve">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pl-PL"/>
        </w:rPr>
        <w:t xml:space="preserve">na stanowisko Asystenta Rodziny( na zastępstwo) 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pl-PL"/>
        </w:rPr>
        <w:t xml:space="preserve">w Gminnym Ośrodku Pomocy Społecznej  w Starej Dąbrowie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280" w:after="28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Informujemy, że w wyniku zakończenia procedury naboru Komisja Rekrutacyjna powołana Zarządzeniem nr 1/2015 Kierownika Gminnego Ośrodka Pomocy Społecznej        w Starej Dąbrowie wybrała: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anią Krystynę Rewkowską  zam. w Rosowie11/5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na stanowisko Asystent Rodziny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(na zastępstwo na stanowisko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zasadnienie dokonanego wyboru: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andydatka spełniła wymogi formalne określone w ogłoszeniu o naborze na stanowisko asystenta rodziny, posiada odpowiednie przygotowanie praktyczne, doświadczenie w pracy     z dziećmi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ierownik GOPS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azarko Mirosława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8:50:00Z</dcterms:created>
  <dc:creator>Bibliotekarz</dc:creator>
  <dc:description/>
  <cp:keywords/>
  <dc:language>en-US</dc:language>
  <cp:lastModifiedBy>E. S.</cp:lastModifiedBy>
  <cp:lastPrinted>2015-12-15T10:36:00Z</cp:lastPrinted>
  <dcterms:modified xsi:type="dcterms:W3CDTF">2015-12-15T09:36:00Z</dcterms:modified>
  <cp:revision>11</cp:revision>
  <dc:subject/>
  <dc:title/>
</cp:coreProperties>
</file>