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U C H W A Ł A   Nr VI/49/2015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ADY GMINY w STAREJ DĄBROWIE</w:t>
      </w:r>
    </w:p>
    <w:p>
      <w:pPr>
        <w:pStyle w:val="Normal"/>
        <w:spacing w:lineRule="auto" w:line="360"/>
        <w:ind w:left="2124" w:firstLine="708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</w:t>
      </w:r>
      <w:r>
        <w:rPr>
          <w:rFonts w:cs="Garamond" w:ascii="Garamond" w:hAnsi="Garamond"/>
          <w:b/>
        </w:rPr>
        <w:t>z dnia 14 maja 2015 r.</w:t>
      </w:r>
    </w:p>
    <w:p>
      <w:pPr>
        <w:pStyle w:val="Normal"/>
        <w:spacing w:lineRule="auto" w:line="360"/>
        <w:ind w:left="2124" w:firstLine="708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w sprawie zmiany budżetu Gminy Stara Dąbrowa na rok 2015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</w:rPr>
        <w:tab/>
        <w:t xml:space="preserve">        </w:t>
      </w:r>
      <w:r>
        <w:rPr>
          <w:rFonts w:cs="Garamond" w:ascii="Garamond" w:hAnsi="Garamond"/>
          <w:sz w:val="22"/>
          <w:szCs w:val="22"/>
        </w:rPr>
        <w:t xml:space="preserve">Na podstawie art. 18 ust. 2 pkt. 4 ustawy z dnia 8 marca 1990 roku o samorządzie gminnym (j.t. Dz. U. z 2013 r. poz. 594 z póź. zm.), </w:t>
      </w:r>
      <w:r>
        <w:rPr>
          <w:rFonts w:cs="Garamond" w:ascii="Garamond" w:hAnsi="Garamond"/>
          <w:b/>
          <w:sz w:val="22"/>
          <w:szCs w:val="22"/>
        </w:rPr>
        <w:t>Rada Gminy w Starej Dąbrowie</w:t>
      </w:r>
      <w:r>
        <w:rPr>
          <w:rFonts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b/>
          <w:sz w:val="22"/>
          <w:szCs w:val="22"/>
        </w:rPr>
        <w:t>uchwala co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następuje: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 1</w:t>
      </w:r>
      <w:r>
        <w:rPr>
          <w:rFonts w:cs="Garamond" w:ascii="Garamond" w:hAnsi="Garamond"/>
          <w:sz w:val="22"/>
          <w:szCs w:val="22"/>
        </w:rPr>
        <w:t>. Zwiększa się dochody budżetu gminy związane z realizacją zadań własnych o łączną kwotę 4.818,79 zł, w tym dochody bieżące o kwotę 4.818,79 zł, zgodnie z załącznikiem nr 1.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§ 2. </w:t>
      </w:r>
      <w:r>
        <w:rPr>
          <w:rFonts w:cs="Garamond" w:ascii="Garamond" w:hAnsi="Garamond"/>
          <w:sz w:val="22"/>
          <w:szCs w:val="22"/>
        </w:rPr>
        <w:t>Zmniejsza się wydatki</w:t>
      </w:r>
      <w:r>
        <w:rPr>
          <w:rFonts w:cs="Garamond" w:ascii="Garamond" w:hAnsi="Garamond"/>
          <w:b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>budżetu gminy związane z realizacją zadań własnych o kwotę 15.995,90 zł, w tym wydatki bieżące o kwotę 15.995,90 zł, zgodnie z załącznikiem nr 2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§ 3. </w:t>
      </w:r>
      <w:r>
        <w:rPr>
          <w:rFonts w:cs="Garamond" w:ascii="Garamond" w:hAnsi="Garamond"/>
          <w:sz w:val="22"/>
          <w:szCs w:val="22"/>
        </w:rPr>
        <w:t>Zwiększa się wydatki budżetu gminy związane z realizacją zadań własnych o kwotę 20.814,69 zł, w tym wydatki bieżące o kwotę 20.814,69 zł, zgodnie z załącznikiem nr 2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sz w:val="22"/>
          <w:szCs w:val="22"/>
        </w:rPr>
        <w:t>§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4</w:t>
      </w:r>
      <w:r>
        <w:rPr>
          <w:rFonts w:cs="Garamond" w:ascii="Garamond" w:hAnsi="Garamond"/>
          <w:sz w:val="22"/>
          <w:szCs w:val="22"/>
        </w:rPr>
        <w:t>. Zwiększa się plan dotacji udzielonych z budżetu gminy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2"/>
          <w:szCs w:val="22"/>
        </w:rPr>
        <w:t>1) dla jednostek spoza sektora finansów publicznych: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2"/>
          <w:szCs w:val="22"/>
        </w:rPr>
        <w:t xml:space="preserve">a) celową, łącznie o kwotę 8.995,90 zł, zgodnie z załącznikiem nr 3. 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§ 5. </w:t>
      </w:r>
      <w:r>
        <w:rPr>
          <w:rFonts w:cs="Garamond" w:ascii="Garamond" w:hAnsi="Garamond"/>
          <w:sz w:val="22"/>
          <w:szCs w:val="22"/>
        </w:rPr>
        <w:t>Wykonanie uchwały powierza się Wójtowi Gminy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§ 6. </w:t>
      </w:r>
      <w:r>
        <w:rPr>
          <w:rFonts w:cs="Garamond" w:ascii="Garamond" w:hAnsi="Garamond"/>
          <w:sz w:val="22"/>
          <w:szCs w:val="22"/>
        </w:rPr>
        <w:t>Uchwała wchodzi w życie z dniem podjęcia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i podlega ogłoszeniu w Dzienniku Urzędowym Województwa Zachodniopomorskiego</w:t>
      </w:r>
    </w:p>
    <w:p>
      <w:pPr>
        <w:pStyle w:val="Normal"/>
        <w:rPr>
          <w:rFonts w:ascii="Garamond" w:hAnsi="Garamond" w:cs="Garamond"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Uzasadnienie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Wójt Gminy Stara Dąbrowa przedkłada projekt uchwały w sprawie zmian budżetu Gminy Stara Dąbrowa na 2015 rok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miany dotyczą: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>1</w:t>
      </w:r>
      <w:r>
        <w:rPr>
          <w:rFonts w:cs="Garamond" w:ascii="Garamond" w:hAnsi="Garamond"/>
          <w:sz w:val="22"/>
          <w:szCs w:val="22"/>
          <w:u w:val="single"/>
        </w:rPr>
        <w:t xml:space="preserve">. Zwiększa się plan dochodów budżetowych związanych z realizacją zadań własnych 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1). Dział 852 – zwiększa się plan dochodów bieżących łącznie o kwotę 2.418,79 zł, w tym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rozdział 85212 o kwotę 1.889,79 zł, z tytułu zwrotu nienależnie pobranego zasiłku pielęgnacyjnego wraz z odsetkami,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rozdział 85216 o kwotę 529,00 zł, z tytułu zwrotu nienależnie pobranego zasiłku stałego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2). Dział 921 – zwiększa się plan dochodów bieżących łącznie o kwotę 1.650,00 zł, w tym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rozdział 92109 o kwotę 1.500,00 zł, z tytułu otrzymanych darowizn od osób fizycznych na rzecz świetlic wiejskich w Parlinie (1.000,00 zł) i Storkówku (500,00 zł),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- rozdział 92195 o kwotę 900,00 zł, z tytułu otrzymanych darowizn pieniężnych przeznaczonych na organizację Dnia Dziecka w Starej Dąbrowie (400,00 zł), w Tolczu (500,00 zł)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2. Zmniejszenia planu wydatków związanych z realizacją zadań własnych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sz w:val="22"/>
          <w:szCs w:val="22"/>
        </w:rPr>
        <w:t>1). Dział 710 rozdział 71095 – zmniejsza się plan wydatków bieżących o kwotę 7.000,00 zł, zmniejszenie ma charakter porządkowy – przesunięcie do działu 900 rozdział 90015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sz w:val="22"/>
          <w:szCs w:val="22"/>
        </w:rPr>
        <w:t>2). Dział 754 rozdział 75412 – zmniejsza się plan wydatków bieżących o kwotę 6.000,00, zmniejszenie ma charakter – przesunięcie wydatków między paragrafam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sz w:val="22"/>
          <w:szCs w:val="22"/>
        </w:rPr>
        <w:t xml:space="preserve">3). Dział 757 rozdział 75702 – zmniejsza się plan wydatków bieżących o kwotę 2.995,90 zł, w związku ze zmniejszonym wykorzystaniem zaplanowanych wydatków na obsługę długu.  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3. Zwiększenia planu wydatków związanych z realizacją zadań własnych</w:t>
      </w:r>
      <w:r>
        <w:rPr>
          <w:rFonts w:cs="Garamond" w:ascii="Garamond" w:hAnsi="Garamond"/>
          <w:sz w:val="22"/>
          <w:szCs w:val="22"/>
        </w:rPr>
        <w:t xml:space="preserve">   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1). Dział 754 rozdział 75412 – zwiększa się plan wydatków bieżących o kwotę 6.000,00 zł, z tytułu dotacji celowej na zakup 4 zestawów umundurowania ochronnego dla strażaków ochotników OSP Stara Dąbrowa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2). Dział 852 – zmniejsza się plan wydatków bieżących łącznie o kwotę  2.418,79 zł, w tym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rozdział 85212 o kwotę 1.889,79 zł, tytułem zwrotu do Wojewody Zachodniopomorskiego dotacji z której sfinansowano nienależnie pobrany zasiłek pielęgnacyjny,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rozdział 85216 o kwotę 529,00 zł,  tytułem zwrotu do Wojewody Zachodniopomorskiego dotacji z której sfinansowano nienależnie pobrany zasiłek stały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3). Dział 900 rozdział 90015 – zwiększa się planowane wydatki bieżące o kwotę 7.000,00 zł, z przeznaczeniem na pokrycie zwiększonych wydatków na konserwację oświetlenia ulicznego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4). Dział 921 – zwiększa się plan wydatków bieżących ogółem o kwotę 1.650,00 zł, w tym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rozdział 92109 o kwotę 1.250,00, z przeznaczeniem na doposażenie i utrzymanie świetlicy wiejskiej w miejscowości Parlino (750,00 zł), Storkówko (500,00 zł),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- rozdział 92195 o kwotę 3.895,90 zł, z przeznaczeniem na dotację na realizację zadania publicznego: Rodzinny piknik w Kicku (2.995,90 zł) oraz na organizację Dnia Dziecka w miejscowości Stara Dąbrowa (400,00 zł) i Tolczu (500,00 zł)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4 Zwiększa się plan dotacji celowych udzielonych z budżetu Gminy Stara Dąbrowa dla jednostek spoza sektora finansów publicznych</w:t>
      </w:r>
      <w:r>
        <w:rPr>
          <w:rFonts w:cs="Garamond" w:ascii="Garamond" w:hAnsi="Garamond"/>
          <w:sz w:val="22"/>
          <w:szCs w:val="22"/>
        </w:rPr>
        <w:t xml:space="preserve"> o kwotę 6.000,00 zł, dla Stowarzyszenia OSP w Starej Dąbrow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">
    <w:name w:val="Znak Znak Znak Znak"/>
    <w:basedOn w:val="Normal"/>
    <w:qFormat/>
    <w:pPr/>
    <w:rPr/>
  </w:style>
  <w:style w:type="paragraph" w:styleId="Msonormalcxspdrugiecxsppierwsze">
    <w:name w:val="msonormalcxspdrugiecxsppierwsze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Msonormalcxspdrugiecxspdrugie">
    <w:name w:val="msonormalcxspdrugiecxspdrugie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Msonormalcxspdrugiecxspnazwisko">
    <w:name w:val="msonormalcxspdrugiecxspnazwisko"/>
    <w:basedOn w:val="Normal"/>
    <w:qFormat/>
    <w:pPr>
      <w:spacing w:before="280" w:after="280"/>
    </w:pPr>
    <w:rPr>
      <w:rFonts w:eastAsia="Batang;바탕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5:42:00Z</dcterms:created>
  <dc:creator>Ligocka</dc:creator>
  <dc:description/>
  <cp:keywords/>
  <dc:language>en-US</dc:language>
  <cp:lastModifiedBy>skarbnik</cp:lastModifiedBy>
  <cp:lastPrinted>2015-05-13T12:11:00Z</cp:lastPrinted>
  <dcterms:modified xsi:type="dcterms:W3CDTF">2015-05-15T08:03:00Z</dcterms:modified>
  <cp:revision>193</cp:revision>
  <dc:subject/>
  <dc:title>U C H W A Ł A   Nr XVIII/131/08</dc:title>
</cp:coreProperties>
</file>