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XXXIX/262/2014</w:t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STARA DĄBROWA</w:t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30 września 2014 r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zmiany uchwały Nr XX/135/2012 Rady Gminy Stara Dąbrowa z dnia 30 października 2012 r. w sprawie podziału gminy Stara Dąbrowa na okręgi wyborcze, ustalenia ich granic i numerów oraz liczby radnych wybieranych w każdym okręgu.</w:t>
      </w:r>
    </w:p>
    <w:p>
      <w:pPr>
        <w:pStyle w:val="NormalnyWeb"/>
        <w:spacing w:lineRule="atLeast" w:line="380" w:before="0" w:after="0"/>
        <w:ind w:left="40" w:right="318" w:firstLine="1440"/>
        <w:rPr/>
      </w:pPr>
      <w:r>
        <w:rPr/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421 § 2 ustawy z dnia 5 stycznia 2011 r. Kodeks wyborczy (Dz. U. Nr 21, poz. 112 ze zm.), na wniosek Wójta Gminy Stara Dąbrowa -uchwala się, co następuje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§ 1. W załączniku do uchwały Nr XX/135/2012 Rady Gminy Stara Dąbrowa z dnia 30 października 2012 r. w sprawie podziału Gminy Stara Dąbrowa na okręgi wyborcze, ustalenia ich granic i numerów oraz liczby radnych wybieranych w każdym okręgu ( Dz. Urz. Woj. Zachodniopomorskiego z 2012 r., poz. 2927) zmienia się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1) opis granicy okręgu wyborczego nr 5 , który otrzymuje nowe brzmienie:</w:t>
      </w:r>
    </w:p>
    <w:p>
      <w:pPr>
        <w:pStyle w:val="NormalnyWeb"/>
        <w:spacing w:before="0" w:after="0"/>
        <w:rPr/>
      </w:pPr>
      <w:r>
        <w:rPr>
          <w:color w:val="000000"/>
        </w:rPr>
        <w:t>„</w:t>
      </w:r>
      <w:r>
        <w:rPr>
          <w:b/>
          <w:bCs/>
          <w:color w:val="000000"/>
          <w:sz w:val="22"/>
          <w:szCs w:val="22"/>
        </w:rPr>
        <w:t>część sołectwa Stara Dąbrowa obejmująca nieruchomości oznaczone numerami porządkowymi od nr 30a do końca”</w:t>
      </w:r>
      <w:r>
        <w:rPr>
          <w:color w:val="000000"/>
          <w:sz w:val="22"/>
          <w:szCs w:val="22"/>
        </w:rPr>
        <w:t>,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2) opis granicy okręgu wyborczego nr 14 , który otrzymuje nowe brzmienie:</w:t>
      </w:r>
    </w:p>
    <w:p>
      <w:pPr>
        <w:pStyle w:val="NormalnyWeb"/>
        <w:spacing w:before="0" w:after="0"/>
        <w:rPr/>
      </w:pPr>
      <w:r>
        <w:rPr>
          <w:color w:val="000000"/>
        </w:rPr>
        <w:t>„</w:t>
      </w:r>
      <w:r>
        <w:rPr>
          <w:b/>
          <w:bCs/>
          <w:color w:val="000000"/>
          <w:sz w:val="22"/>
          <w:szCs w:val="22"/>
        </w:rPr>
        <w:t>część sołectwa Chlebówko obejmująca nieruchomości oznaczone numerami porządkowymi od nr 15/1 do końca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i miejscowość Wiry”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Pozostała treść uchwały nie ulega zmianie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. Wykonanie uchwały powierza się Wójtowi Gmin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. Uchwała wchodzi w życie z dniem podjęcia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§ 5. Uchwała podlega przekazaniu Wojewodzie Zachodniopomorskiemu i Komisarzowi Wyborczemu w Szczecinie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 6. Uchwała podlega ogłoszeniu w Dzienniku Urzędowym Województwa Zachodniopomorskiego i podaniu do publicznej wiadomości w sposób zwyczajowo przyjęty w gminie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color w:val="000000"/>
          <w:sz w:val="22"/>
          <w:szCs w:val="22"/>
        </w:rPr>
        <w:t>§ 7. Na ustalenia rady w sprawie podziału Gminy Stara Dąbrowa na okręgi wyborcze wyborcom, w liczbie co najmniej 15, przysługuje prawo wniesienia skargi do Komisarza Wyborczego w Szczecinie w terminie 5 dni od daty podania uchwały do publicznej wiadomości w sposób zwyczajowo przyjęty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Załącznik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Uchwały Nr XXXIX/262/2014 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Gminy Stara Dąbrowa 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 dnia 30.09.2014 r.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ZIAŁ GMINY STARA DĄBROWA NA OKRĘGI WYBORCZE, USTALENIE ICH NUMERÓW I GRANIC ORAZ LICZBY RADNYCH WYBIERANYCH W KAŻDYM OKRĘGU</w:t>
      </w:r>
    </w:p>
    <w:p>
      <w:pPr>
        <w:pStyle w:val="NormalnyWeb"/>
        <w:spacing w:before="0" w:after="0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4437"/>
        <w:gridCol w:w="3085"/>
      </w:tblGrid>
      <w:tr>
        <w:trPr>
          <w:trHeight w:val="64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kręgu wyborczego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e okręgu wyborczego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radnych wybieranych w okręgu wyborczym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Kicko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Krzywnica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Nowa Dąbrowa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sołectwa Stara Dąbrowa obejmująca nieruchomości oznaczone numerami porządkowymi 1-30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sołectwa Stara Dąbrowa obejmująca nieruchomości oznaczone numerami porządkowymi 30a-do końca 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sołectwa Łęczyca obejmująca miejscowości: Łęczyca, Moskorze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Łęczyna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Parlino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Storkówko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 Tolcz i część sołectwa Łęczyca obejmująca miejscowość Łęczówka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Załęcze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Białuń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sołectwa Chlebówko obejmująca nieruchomości oznaczone numerami porządkowymi 1-14/4 i miejscowość Rokicie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sołectwa Chlebówko obejmująca nieruchomości oznaczone numerami porządkowymi 15/1 do końca i miejscowość Wiry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łectwo: Chlebowo obejmująca miejscowości: Chlebowo, Rosowo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05:00Z</dcterms:created>
  <dc:creator>Bejenka</dc:creator>
  <dc:description/>
  <cp:keywords/>
  <dc:language>en-US</dc:language>
  <cp:lastModifiedBy>Bejenka</cp:lastModifiedBy>
  <dcterms:modified xsi:type="dcterms:W3CDTF">2014-10-01T06:06:00Z</dcterms:modified>
  <cp:revision>1</cp:revision>
  <dc:subject/>
  <dc:title>UCHWAŁA NR XXXIX/262/2014</dc:title>
</cp:coreProperties>
</file>