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   NR XXXV / 247 / 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w Starej Dąbrow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dnia 29 kwietnia 2014r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sprawie wyrażenia zgody na  sprzedaż  nieruchomości  położonej  w miejscowości  Rosowo  gmina Stara Dąbrowa.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a podstawie  art. 18 ust.2 pkt 9 lit.a  ustawy z dnia  8 marca 1990 roku o samorządzie gminnym ( tekst jedn. Dz.U.z  2013 r., 594 z  późn.  zm. ) oraz art.13 ust 1 i art. 37 ust 1  ustawy  z dnia  21 sierpnia 1997 roku o gospodarce nieruchomościami ( tekst jednolity  Dz. U.  z 2010 r.  Nr 102, poz. 651 ze zmianami) uchwala  co następuje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§ 1.</w:t>
      </w:r>
      <w:r>
        <w:rPr>
          <w:sz w:val="22"/>
          <w:szCs w:val="22"/>
        </w:rPr>
        <w:t xml:space="preserve"> Wyraża  się   zgodę na  sprzedaż w trybie przetargu lokalu mieszkalnego nr 3 w budynku nr 11 w miejscowości Rosowo wraz z przynależnymi pomieszczeniami i udziałem w nieruchomości wspólnej w wysokości 32/100 w działce nr ½ o pow.0,2017 ha, dla której Sąd Rejonowy w Stargardzie Szczecińskim prowadzi księgę wieczystą nr SZ1T/00084651/3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.Wykonanie uchwały powierza  się  Wójtowi  Gminy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17:00Z</dcterms:created>
  <dc:creator>Bejenka</dc:creator>
  <dc:description/>
  <cp:keywords/>
  <dc:language>en-US</dc:language>
  <cp:lastModifiedBy>Bejenka</cp:lastModifiedBy>
  <dcterms:modified xsi:type="dcterms:W3CDTF">2014-04-30T09:21:00Z</dcterms:modified>
  <cp:revision>1</cp:revision>
  <dc:subject/>
  <dc:title>UCHWAŁA    NR XXXV / 247 / 2014</dc:title>
</cp:coreProperties>
</file>