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ra Dąbrowa, dnia 31.03.2014r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sta kandydatów spełniających wymagania formalne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kreślone w ogłoszeniu o naborze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stanowisko Głównego Księgowego (1/4 etatu)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Gminnej Bibliotece Publicznej w Starej Dąbrowie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nazwa stanowiska)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Gminna   Biblioteka   Publiczna   w Starej Dąbrowie informuje, że ofertę na ogłoszony   nabór   na   stanowisko    Głównego    Księgowego     złożył   1    kandydat.        W      wyniku   wstępnej    weryfikacji    na    w/w    stanowisko    pracy    do   następnego     etapu   rekrutacji   zakwalifikowała     się      następująca      kandydatka       spełniająca   wymagania     formalne  określone w ogłoszeniu: </w:t>
      </w:r>
      <w:r>
        <w:rP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1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iejsce zamieszka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wona Barbara Grabsk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. Nowa Dąbrow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ekrutacyjn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Edyta Piskorska - Zajner  –  przewodnicz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Małgorzata Ambroszkiewicz – członek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Alicja Jaźwińska – człon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11:00Z</dcterms:created>
  <dc:creator>Bibliotekarz</dc:creator>
  <dc:description/>
  <dc:language>en-US</dc:language>
  <cp:lastModifiedBy>Bibliotekarz</cp:lastModifiedBy>
  <dcterms:modified xsi:type="dcterms:W3CDTF">2014-04-04T11:23:00Z</dcterms:modified>
  <cp:revision>1</cp:revision>
  <dc:subject/>
  <dc:title/>
</cp:coreProperties>
</file>