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XIII/223/201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>z dnia 27 lutego 2014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4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Dz. U. z 2013.594 j.t., </w:t>
      </w:r>
      <w:r>
        <w:rPr/>
        <w:t>2013.645, 2013.1318</w:t>
      </w:r>
      <w:r>
        <w:rPr>
          <w:rFonts w:cs="Garamond" w:ascii="Garamond" w:hAnsi="Garamond"/>
        </w:rPr>
        <w:t xml:space="preserve">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większa się dochody budżetu gminy związane z realizacją zadań własnych o łączną kwotę 225 020,69 zł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w tym dochody  bieżące o kwotę 225 020,69 zł, zgodnie z załącznikiem n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2</w:t>
      </w:r>
      <w:r>
        <w:rPr>
          <w:rFonts w:cs="Garamond" w:ascii="Garamond" w:hAnsi="Garamond"/>
        </w:rPr>
        <w:t>. Zmniejsza się dochody budżetu gminy związane z realizacją zadań własnych o łączną kwotę 206 098,00 zł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w tym dochody  bieżące o kwotę 181 399,00 zł, dochody majątkowe o kwotę 24 699,00 zł, zgodnie z załącznikiem n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mniejsza się wydatki budżetu gminy związane z realizacją zadań własnych o kwotę 227 647,05 zł, w tym wydatki bieżące o kwotę 227 647,05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4. </w:t>
      </w:r>
      <w:r>
        <w:rPr>
          <w:rFonts w:cs="Garamond" w:ascii="Garamond" w:hAnsi="Garamond"/>
        </w:rPr>
        <w:t>Zwiększa się wydatki budżetu gminy związane z realizacją zadań własnych o kwotę 246 569,74 zł, w tym wydatki bieżące o kwotę 227 569,74 zł, wydatki majątkowe o kwotę 19 000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5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6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4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1. Zwiększenia planu dochodów budżetowych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56 rozdział 75615 – zwiększa się plan dochodów bieżących o kwotę 212.769,00 zł, z tytułu  zwiększonego wpływu podatku od nieruchomości od majątku gminneg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852 rozdział 85216 – zwiększa się plan dochodów bieżących  o kwotę 778,00 zł, z tytułu zwrotu z 2013 zasiłku stałego sfinansowanego z dotacji celowej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). Dział 853 rozdział 85395 – zwiększa się plan dochodów bieżących o kwotę 3.473,69 zł, z tytułu otrzymania środków na realizacje projektu przez GOPS Integracja społeczna w powiecie stargardzkim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4). Dział 900 rozdział 90003 – zwiększa się plan dochodów bieżących o kwotę 7.500,00 zł, tj. o środki z Wojewódzkiego Funduszu Ochrony Środowiska na realizację zadania Pt. „Czyste jutro w naszej Gminie – kampania edukacyjna Gminy Stara Dąbrowa”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5). Dział 921 rozdział 92109 – zwiększa się plan dochodów bieżących o kwotę 500,00 zł, z tytułu otrzymanych darowizn pieniężnych a przeznaczonych na świetlice wiejskie (Chlebowo – 250 zł, Łęczyca – 250 zł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2. Zmniejszenia planu dochodów budżetowych związanych z realizacją zadań własnych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1). Dział 758 rozdział 75801 – zmniejsza się plan dochodów bieżących o kwotę 181.399,00 zł,  z tytułu zmniejszenia kwoty subwencji ogólnej dla gminy części oświatowej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900 rozdział 90095 – zmniejsza się plan dochodów majątkowych o kwotę 24.699,00 zł. Zaplanowany na 2014 rok wpływ środków unijnych za zadanie „Budowa placu zabaw w Parlinie” został zrealizowany  w przedostatnim dniu kończącym 2013 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801 rozdział 80113 – zmniejsza się plan wydatków bieżących o kwotę 225.098,28 zł, w związku z  mniejszym wykorzystaniem środków wcześniej zaplanowany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853 rozdział 85395 – zmniejsza się plan wydatków bieżących o kwotę 48,77 zł, zmniejszenie ma charakter porządk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3). Dział 900 rozdział 90003 – zmniejsza się plan wydatków bieżących (ze środków ochrony środowiska) o kwotę 2.500,00 zł, zmniejszenie ma charakter porządk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4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1). Dział 010 rozdział 01010 – zwiększa się plan wydatków bieżących o kwotę 101.587,00 zł, z przeznaczeniem na podatek od nieruchomości (dotyczy budowli związanych z odprowadzaniem ścieków obsługiwanych przez Gminę – stawka 2%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400 rozdział 40002   - zwiększa się plan wydatków bieżących o kwotę 8.735,00 zł, z przeznaczeniem na podatek od nieruchomości (dotyczy budowli związanych z dostarczaniem wody obsługiwanych przez Gminę – stawka 2%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3). Dział 600 rozdział 60016 – zwiększa się plan wydatków bieżących o kwotę 102.447,00, z przeznaczeniem na podatek od nieruchomości (dotyczy dróg mniemających statutu dróg publicznych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4). Dział 700 rozdział 70021 – zwiększa się plan wydatków majątkowych o kwotę 19.000,00 zł, na udział w kosztach budowy lokalu na wynajem (inkubator) znajdującego się w budynku TBS –u, z przeznaczeniem dla usamodzielniającego się wychowanka Domu Dziecka, pochodzącego z terenu Gminy Stara Dąbrow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5). Dział 852 rozdział 85216 – zwiększa się plan wydatków bieżących o kwotę 778,00 zł, tytułem zwrotu zasiłku stałego finansowanego z dotacji celowej (zgon podopiecznego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6). Dział 853 rozdział 85395 – zwiększa się plan wydatków bieżących o kwotę 3.522,74 zł, przeznaczeniem na realizację przez GOPS zadania  współfinansowanego ze środków europejskich pn. „Integracja społeczna w powiecie stargardzkim”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7). Dział 900 rozdział 90003 – zwiększa się plan wydatków bieżących o kwotę 10.000,00 zł, z przeznaczeniem na realizację zadania pn. „Czyste jutro w naszej Gminie – kampania edukacyjna Gminy Stara Dąbrowa”, w tym ze środków własnych pochodzących z ochrony środowiska 2.500,00 z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8). Dział 921 rozdział 92109 - zwiększa się plan wydatków bieżących o kwotę 500,00 zł, z przeznaczeniem na świetlice wiejskie w Chlebowie (250,00 zł i w Łęczycy (250,00 zł).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3-12-27T09:24:00Z</cp:lastPrinted>
  <dcterms:modified xsi:type="dcterms:W3CDTF">2014-03-03T08:13:00Z</dcterms:modified>
  <cp:revision>205</cp:revision>
  <dc:subject/>
  <dc:title>U C H W A Ł A   Nr XVIII/131/08</dc:title>
</cp:coreProperties>
</file>