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 C  H  W  A  Ł  A      Nr    XXIX / 200 / 2013</w:t>
      </w:r>
    </w:p>
    <w:p>
      <w:pPr>
        <w:pStyle w:val="Normal"/>
        <w:jc w:val="center"/>
        <w:rPr/>
      </w:pPr>
      <w:r>
        <w:rPr>
          <w:b/>
          <w:sz w:val="24"/>
        </w:rPr>
        <w:t>RADY  GMINY   w   STAREJ  DĄBR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 dnia 07 listopada 2013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   sprawie ustalenia podatku od nieruchomości na 2014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 podstawie art. 5 ust. 1 i 4,  ustawy z dnia 12 stycznia 1991 r.  o podatkach  i opłatach lokalnych (Dz. U. z 2010 r. Nr 95, poz. 613 ze zm.) oraz art. 18 ust. 2 pkt 8 ustawy z dnia        8 marca 1990 r. o samorządzie gminnym (t.j. Dz. U. z 2013 r., poz. 594 ze zm.)                  </w:t>
      </w:r>
      <w:r>
        <w:rPr>
          <w:b/>
          <w:sz w:val="24"/>
        </w:rPr>
        <w:t>Rada Gminy   u c h w a l a,  co następuje  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§ 1.</w:t>
      </w:r>
      <w:r>
        <w:rPr>
          <w:sz w:val="24"/>
        </w:rPr>
        <w:t xml:space="preserve"> Określa się wysokość stawek podatku od nieruchomości na 2014 ro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   od gruntów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a)   związanych z prowadzeniem działalności gospodarczej, bez względu na </w:t>
      </w:r>
    </w:p>
    <w:p>
      <w:pPr>
        <w:pStyle w:val="Normal"/>
        <w:ind w:left="720" w:hanging="0"/>
        <w:rPr/>
      </w:pPr>
      <w:r>
        <w:rPr>
          <w:sz w:val="24"/>
        </w:rPr>
        <w:t xml:space="preserve">  </w:t>
      </w:r>
      <w:r>
        <w:rPr>
          <w:sz w:val="24"/>
        </w:rPr>
        <w:t>sposób zakwalifikowania w ewidencji gruntów i budynków od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ind w:left="72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powierzchni                                                                                                         - 0,86 zł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 pod jeziorami, zajętych na zbiorniki wodne retencyjne lub elektrowni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odnych  od 1 ha powierzchni                                                                           - 4,5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) pozostałych, w tym zajętych na prowadzenie odpłatnej statutowej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ziałalności pożytku publicznego przez organizacje pożytku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ublicznego od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                                                                      - 0,4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     od budynków lub ich części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)  mieszkalnych od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                                                   - 0,6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)  związanych z prowadzeniem działalności gospodarczej oraz o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budynków mieszkalnych lub ich części zajętych na prowadzenie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ziałalności gospodarczej od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                            - 22,2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) zajętych na prowadzenie działalności gospodarczej w zakresie obrotu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walifikowanym materiałem siewnym od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         - 10,60 z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) związanych z udzieleniem świadczeń zdrowotnych w rozumieniu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przepisów o działalności leczniczej, zajętych przez podmiot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udzielające tych świadczeń od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                           - 4,6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) pozostałych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 w tym zajętych na prowadzenie odpłatnej statutowej działalnośc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ożytku publicznego przez organizacje pożytku publicznego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d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                                                                          -  4,10 z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w tym zajęte na cele rekreacyjno-wypoczynkowe           </w:t>
        <w:tab/>
        <w:tab/>
        <w:tab/>
        <w:t xml:space="preserve">         - 7,7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 od budowli  - 2% ich wartości określonej na podstawie art. 4 ust. 1 pkt 3 i ust. 3-7 ustawy   z dnia 12 stycznia 1991 r. o podatkach i opłatach loka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§ 2. </w:t>
      </w:r>
      <w:r>
        <w:rPr>
          <w:sz w:val="24"/>
        </w:rPr>
        <w:t xml:space="preserve"> Wykonanie uchwały powierza się Wójtowi Gminy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  Uchwała  wchodzi w życie z dniem 1 stycznia 2014 r. i podlega  ogłoszeniu  w                                                                               Dzienniku Urzędowym Województwa Zachodniopomor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Uzasadnienie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5 ust. 1 ustawy z dnia 12 stycznia 1991 r. o podatkach i opłatach lokalnych Rada Gminy jest zobowiązana do określenia wysokości stawek podatku od nieruchomości. Stawki te nie mogą przekroczyć górnych granic stawek ogłoszonych w formie obwieszczenia prze Ministra Finansów.</w:t>
      </w:r>
    </w:p>
    <w:p>
      <w:pPr>
        <w:pStyle w:val="Normal"/>
        <w:jc w:val="both"/>
        <w:rPr/>
      </w:pPr>
      <w:r>
        <w:rPr>
          <w:sz w:val="24"/>
        </w:rPr>
        <w:t>Górne granice stawek podatków i opłat lokalnych corocznie ulegają podwyższeniu na następny rok podatkowy, z uwzględnieniem wskaźnika wzrostu cen towarów i usług konsumpcyjnych w  pierwszym półroczu 2013 r. w porównaniu cen w pierwszym półroczu roku 2012 został ustalony na poziomie 0,9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bieżącym Obwieszczenie Ministra Finansów z dnia 7 sierpnia 2013 r. w sprawie górnych granic stawek kwotowych podatków i opłat lokalnych w 2014 r. zostało ogłoszone     w Monitorze Polskim z 2013 r. poz. 72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pływy z podatku od nieruchomości stanowią znaczące źródło zabezpieczenia realizacji podstawowych zadań własnych spoczywających na gminie. Zapewnienie właściwego poziomu dochodów własnych, do których zalicza się w szczególności dochody z podatku od nieruchomości, jest zadaniem Gminy, z tej racji niezbędne jest ustalenie wysokości stawek podatku od nieruchomości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47:00Z</dcterms:created>
  <dc:creator>Mariusz L</dc:creator>
  <dc:description/>
  <cp:keywords/>
  <dc:language>en-US</dc:language>
  <cp:lastModifiedBy>Kamila Klejnowska</cp:lastModifiedBy>
  <cp:lastPrinted>2013-11-08T10:23:00Z</cp:lastPrinted>
  <dcterms:modified xsi:type="dcterms:W3CDTF">2013-11-08T09:49:00Z</dcterms:modified>
  <cp:revision>18</cp:revision>
  <dc:subject/>
  <dc:title/>
</cp:coreProperties>
</file>