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4"/>
        </w:rPr>
        <w:t>U  C  H  W  A  Ł  A      Nr  XXIX / 201 / 201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  GMINY    w   STAREJ  DĄBROWIE</w:t>
      </w:r>
    </w:p>
    <w:p>
      <w:pPr>
        <w:pStyle w:val="Normal"/>
        <w:jc w:val="center"/>
        <w:rPr/>
      </w:pPr>
      <w:r>
        <w:rPr>
          <w:b/>
          <w:sz w:val="24"/>
        </w:rPr>
        <w:t>z  dnia 07 listopada 2013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 sprawie ustalenia wysokości stawek podatku od środków transportowych n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Na podstawie  art. 18 ust. 2 pkt 8 ustawy z dnia 8 marca 1990 r. o samorządzie gminnym                 (t.j. Dz. U. z 2013 r., poz. 1591 ze zm.) oraz art. 10 i art. 12 ustawy z dnia 12 stycznia 1991 r.        o podatkach i opłatach lokalnych (Dz. U. z 2010 r. Nr 95, poz. 613  ze zm.)  -   </w:t>
      </w:r>
      <w:r>
        <w:rPr>
          <w:b/>
          <w:sz w:val="24"/>
        </w:rPr>
        <w:t xml:space="preserve">Rada  Gminy       u c h w a l a,  co następuje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b/>
          <w:sz w:val="24"/>
        </w:rPr>
        <w:t>§ 1.</w:t>
      </w:r>
      <w:r>
        <w:rPr>
          <w:sz w:val="24"/>
        </w:rPr>
        <w:t xml:space="preserve"> Ustala się wysokość stawek podatku od  środków transportowych na rok 2014 jak niżej :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)  od samochodu ciężarowego o masie całkowitej :</w:t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sz w:val="24"/>
        </w:rPr>
        <w:t>a) powyżej  3,5 t  do  5,5 t  włącznie</w:t>
        <w:tab/>
        <w:tab/>
        <w:tab/>
        <w:tab/>
        <w:tab/>
        <w:t xml:space="preserve">            -     630,00 zł.</w:t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sz w:val="24"/>
        </w:rPr>
        <w:t>b) powyżej  5,5 t  do  9 t włącznie</w:t>
        <w:tab/>
        <w:t xml:space="preserve">     </w:t>
        <w:tab/>
        <w:tab/>
        <w:tab/>
        <w:t xml:space="preserve">             </w:t>
        <w:tab/>
        <w:t xml:space="preserve">-     966,00 zł.        </w:t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sz w:val="24"/>
        </w:rPr>
        <w:t>c) powyżej  9 t   i poniżej 12 ton                                                                      -  1.190,00 zł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)  od samochodu ciężarowego o dopuszczalnej masie całkowitej</w:t>
        <w:tab/>
        <w:t>równej lub wyższej niż 12 ton w zależności od liczby osi, dopuszczalnej masy całkowitej i rodzaju zawieszenia 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3686"/>
        <w:gridCol w:w="2386"/>
      </w:tblGrid>
      <w:tr>
        <w:trPr>
          <w:trHeight w:val="589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Liczba osi i dopuszczalna masa całkowita      ( w tonach)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i podatku (w złotych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ni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iej ni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 jezdna (osie jezdne) z zawieszeniem pneumatycznym lub zawieszeniem uznawany       za równoważne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nne systemy zawieszenia osi jezdnych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ie osi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48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048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98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20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8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26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0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372,00</w:t>
            </w:r>
          </w:p>
        </w:tc>
      </w:tr>
      <w:tr>
        <w:trPr>
          <w:cantSplit w:val="true"/>
        </w:trPr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zy  osi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100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312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150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362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200.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412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312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462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362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724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362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724,00</w:t>
            </w:r>
          </w:p>
        </w:tc>
      </w:tr>
      <w:tr>
        <w:trPr>
          <w:cantSplit w:val="true"/>
        </w:trPr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tery  osie i więcej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4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74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674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4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724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16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998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4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98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24,00</w:t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4"/>
        </w:rPr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3)  od ciągników siodłowych i balastowych przystosowanych do używania łącznie z naczepą lub przyczepą o dopuszczalnej masie całkowitej zespołu pojazdów od 3,5 tony i poniżej 12 ton                  </w:t>
      </w:r>
      <w:r>
        <w:rPr>
          <w:sz w:val="24"/>
        </w:rPr>
        <w:t xml:space="preserve"> - 1.190,00 zł.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/>
      </w:pPr>
      <w:r>
        <w:rPr>
          <w:sz w:val="24"/>
          <w:szCs w:val="24"/>
        </w:rPr>
        <w:t xml:space="preserve">4)  od ciągników siodłowych i balastowych przystosowanych do używania  łącznie z naczepą lub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rzyczepą o  dopuszczalnej masie całkowitej zespołu  pojazdów równej lub wyższej niż </w:t>
      </w:r>
      <w:r>
        <w:rPr>
          <w:sz w:val="22"/>
          <w:szCs w:val="22"/>
        </w:rPr>
        <w:t>12</w:t>
      </w:r>
      <w:r>
        <w:rPr>
          <w:sz w:val="24"/>
          <w:szCs w:val="24"/>
        </w:rPr>
        <w:t xml:space="preserve"> ton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w zależności od dopuszczalnej masy całkowitej zespołu pojazdó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560"/>
        <w:gridCol w:w="3969"/>
        <w:gridCol w:w="2244"/>
      </w:tblGrid>
      <w:tr>
        <w:trPr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si i dopuszczalna masa całkowita zespołu pojazdów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ągnik siodłowy + naczepa, ciągnik balastowy + przyczepa ( w tonach)</w:t>
            </w:r>
          </w:p>
        </w:tc>
        <w:tc>
          <w:tcPr>
            <w:tcW w:w="6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i podatku ( w złotych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Nie mniej ni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niej ni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 jezdna (osie jezdne) z zawieszenie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neumatycznym lub zawieszeniem uznawanym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 równoważn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Inne systemy</w:t>
            </w:r>
          </w:p>
          <w:p>
            <w:pPr>
              <w:pStyle w:val="Normal"/>
              <w:jc w:val="center"/>
              <w:rPr/>
            </w:pPr>
            <w:r>
              <w:rPr/>
              <w:t>zawieszenia osi jezdnych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ie  osi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48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210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0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362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62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412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84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198,00</w:t>
            </w:r>
          </w:p>
        </w:tc>
      </w:tr>
      <w:tr>
        <w:trPr>
          <w:cantSplit w:val="true"/>
        </w:trPr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zy  osi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684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098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.098,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.824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)   od przyczep i naczep, które łącznie z pojazdem silnikowym  posiadają masę całkowitą od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7 ton i poniżej 12 ton, z wyjątkiem związanych wyłącznie z działalnością rolniczą prowadzoną 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przez podatnika podatku rolnego                                                                               - 300,00  zł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6) od przyczep i naczep</w:t>
      </w:r>
      <w:r>
        <w:rPr>
          <w:sz w:val="24"/>
          <w:szCs w:val="24"/>
        </w:rPr>
        <w:t xml:space="preserve">, które łącznie z pojazdem silnikowym posiadają  dopuszczalną masę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ałkowitą równą lub wyższą niż 12 ton </w:t>
      </w:r>
      <w:r>
        <w:rPr>
          <w:sz w:val="24"/>
        </w:rPr>
        <w:t xml:space="preserve">z wyjątkiem związanych wyłącznie z działalnością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olniczą prowadzoną  przez podatnika podatku rolnego                                                            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3686"/>
        <w:gridCol w:w="2386"/>
      </w:tblGrid>
      <w:tr>
        <w:trPr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osi i dopuszczalna masa całkowita zespołu pojazdów 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zepa/przyczepa + pojazd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nikowy ( w tonach)</w:t>
            </w:r>
          </w:p>
        </w:tc>
        <w:tc>
          <w:tcPr>
            <w:tcW w:w="6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i podatku ( w złotych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mni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niej ni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 jezdna (osie jezdne) z zawieszeniem pneumatycznym lub  zawieszeniem uznawanym  za równoważne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systemy zawieszenia osi jezdnych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a  oś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2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62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24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00</w:t>
            </w:r>
          </w:p>
        </w:tc>
      </w:tr>
      <w:tr>
        <w:trPr>
          <w:cantSplit w:val="true"/>
        </w:trPr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wie osi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62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36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48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48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1.412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0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1.886,00</w:t>
            </w:r>
          </w:p>
        </w:tc>
      </w:tr>
      <w:tr>
        <w:trPr>
          <w:cantSplit w:val="true"/>
        </w:trPr>
        <w:tc>
          <w:tcPr>
            <w:tcW w:w="9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zy  osie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38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2,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412,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86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7)   od autobusów o liczbie miejsc do siedzenia:</w:t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a/  mniejszej niż 30 miejsc                                                                                  -       814,00 zł. </w:t>
      </w:r>
    </w:p>
    <w:p>
      <w:pPr>
        <w:pStyle w:val="Normal"/>
        <w:ind w:left="360" w:hanging="0"/>
        <w:rPr/>
      </w:pPr>
      <w:r>
        <w:rPr>
          <w:sz w:val="24"/>
        </w:rPr>
        <w:t xml:space="preserve">  </w:t>
      </w:r>
      <w:r>
        <w:rPr>
          <w:sz w:val="24"/>
        </w:rPr>
        <w:t>b/ równej lub wyższej niż 30 miejsc                                                                   -    1.616,00 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</w:t>
      </w:r>
      <w:r>
        <w:rPr>
          <w:b/>
          <w:sz w:val="24"/>
        </w:rPr>
        <w:t>§  2.</w:t>
      </w:r>
      <w:r>
        <w:rPr>
          <w:sz w:val="24"/>
        </w:rPr>
        <w:t xml:space="preserve"> Wykonanie uchwały powierza się Wójtowi Gmi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b/>
          <w:sz w:val="24"/>
        </w:rPr>
        <w:t>§ 3.</w:t>
      </w:r>
      <w:r>
        <w:rPr>
          <w:sz w:val="24"/>
        </w:rPr>
        <w:t xml:space="preserve"> Uchwała wchodzi w życie z dniem 1 stycznia 2014 r. i podlega ogłoszeniu                      w   Dzienniku  Urzędowym  Województwa Zachodniopomorskiego.</w:t>
      </w:r>
    </w:p>
    <w:sectPr>
      <w:type w:val="nextPage"/>
      <w:pgSz w:w="12240" w:h="15840"/>
      <w:pgMar w:left="1418" w:right="136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0:00Z</dcterms:created>
  <dc:creator>UG Stara Dąbrowa</dc:creator>
  <dc:description>rok 2003, 2004,2005,2006,2007,2008</dc:description>
  <cp:keywords/>
  <dc:language>en-US</dc:language>
  <cp:lastModifiedBy>Kamila Klejnowska</cp:lastModifiedBy>
  <cp:lastPrinted>2013-11-14T14:43:00Z</cp:lastPrinted>
  <dcterms:modified xsi:type="dcterms:W3CDTF">2013-11-14T13:44:00Z</dcterms:modified>
  <cp:revision>4</cp:revision>
  <dc:subject>cena żyta, nieruchomości, opłata targowa</dc:subject>
  <dc:title>uchwały</dc:title>
</cp:coreProperties>
</file>