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 Gminy w Starej Dąbro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ogłasza</w:t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  II przetarg ustny nieograniczony</w:t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  sprzedaż  nieruchomości  gruntowej nie zabudowanej położonej w obrębie  </w:t>
      </w:r>
      <w:r>
        <w:rPr>
          <w:b/>
          <w:sz w:val="22"/>
          <w:szCs w:val="22"/>
        </w:rPr>
        <w:t>Stara Dąbrowa  stanowiącej własność  Gminy Stara Dąbrow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ziałając na podstawie przepisów  ustawy  z dnia 21 sierpnia 1997 r. o gospodarce nieruchomościami (Dz. U z 2004 r. Nr 262, poz. 2603 z późniejszymi zmianami ) , oraz Rozporządzenia Rady Ministrów z dnia 14 września 2004 r. w sprawie sposobu i trybu przeprowadzania przetargów  oraz rokowań na zbycie  nieruchomości (Dz.U.Nr 207, poz. 2108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em sprzedaży jest nieruchomość gruntowa niezabudowana opublikowana w wykazie   nieruchomości od 25 marca 2013 r. do 16 kwietnia 2013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ruchomość gruntowa położona w miejscowości Stara Dąbrowa woj.  zachodniopomorskie, oznaczona w ewidencji gruntów  obrębu  Stara Dąbrowa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jako  działka</w:t>
      </w:r>
      <w:r>
        <w:rPr>
          <w:b/>
          <w:bCs/>
          <w:sz w:val="22"/>
          <w:szCs w:val="22"/>
        </w:rPr>
        <w:t>:   285/14 o pow.469 m</w:t>
      </w:r>
      <w:r>
        <w:rPr>
          <w:b/>
          <w:bCs/>
          <w:sz w:val="22"/>
          <w:szCs w:val="22"/>
          <w:vertAlign w:val="superscript"/>
        </w:rPr>
        <w:t xml:space="preserve">2     </w:t>
      </w:r>
      <w:r>
        <w:rPr>
          <w:b/>
          <w:bCs/>
          <w:sz w:val="22"/>
          <w:szCs w:val="22"/>
        </w:rPr>
        <w:t>wraz z udziałem wynoszącym 1380/10000 w drodze stanowiącej działkę nr 285/15 o pow. 2141 m</w:t>
      </w:r>
      <w:r>
        <w:rPr>
          <w:b/>
          <w:bCs/>
          <w:sz w:val="22"/>
          <w:szCs w:val="22"/>
          <w:vertAlign w:val="superscript"/>
        </w:rPr>
        <w:t xml:space="preserve"> 2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eruchomość     posiada dostęp  do drogi publicznej. Media : energetyczne, kanalizacyjne, wodociągowe w drodze powiatowej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ruchomość  posiada urządzoną   Księgę   wieczystą nr SZ1T/00053014/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ruchomość według planu zagospodarowania przestrzennego gminy Stara Dąbrowa obrębu Stara Dąbrowa, stanowi teren przeznaczony pod zabudowę mieszkaniową jednorodzinną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 wywoławcza nieruchomości  wraz z udziałem w drodze wynosi : 13.108 .00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(trzynaście tysięcy  sto osiem  złotych)  w ty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gruntu                                                            -    10.130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tość udziału 1380/10000 w działce nr 285/15      -     2.978 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iągnięta cena w przetargu podlega opodatkowaniu podatkiem VAT w wysokości 23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dium  wynosi :                                                          1.310 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łownie: (tysiąc trzysta dziesięć  złotych 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targ odbędzie się  w dniu 13 listopada  2013 r.  o godz.  13 </w:t>
      </w:r>
      <w:r>
        <w:rPr>
          <w:b/>
          <w:bCs/>
          <w:sz w:val="22"/>
          <w:szCs w:val="22"/>
          <w:vertAlign w:val="superscript"/>
        </w:rPr>
        <w:t xml:space="preserve">00 </w:t>
      </w:r>
      <w:r>
        <w:rPr>
          <w:b/>
          <w:bCs/>
          <w:sz w:val="22"/>
          <w:szCs w:val="22"/>
        </w:rPr>
        <w:t xml:space="preserve">  w siedzibie Urzędu Gminy  w Starej Dąbrowie  /sala nr 1/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arunkiem przystąpienia do przetargu  jest wpłacenie wadium  w pieniądzu PLN  na konto Urzędu Gminy Stara Dąbrowa PKO Stargard Nr 39 1020 4867 0000 1502 0007 9905 lub w kasie Urzędu Gminy  </w:t>
      </w:r>
      <w:r>
        <w:rPr>
          <w:b/>
          <w:sz w:val="22"/>
          <w:szCs w:val="22"/>
        </w:rPr>
        <w:t>do dnia 8 listopada 2013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dium winno być wniesione w terminie wskazanym. Dowód wpłaty należy przedstawić Komisji przetargowej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targ </w:t>
      </w:r>
      <w:r>
        <w:rPr>
          <w:bCs/>
          <w:sz w:val="22"/>
          <w:szCs w:val="22"/>
        </w:rPr>
        <w:t>można przeprowadzić  chociażby wpłynęło tylko jedno zgłoszenie spełniające warunki określone w ogłoszeniu o przetarg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wypadku uchylenia się osoby wygrywającej przetarg od zawarcia umowy sprzedaży- wadium  nie podlega zwrotowi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esione  w gotówce wadium  zostanie zaliczona na poczet ceny sprzedaży osobie, która   przetarg wyg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nie zwrócone osobom, które nie wygrają przetargu w terminie do 3 dni po ich zamknięc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nie zwrócona niezwłocznie po odwołaniu przetargu . Osoby fizyczne zobowiązane są przedstawić komisji przetargowej dokument stwierdzający ich tożsamość, natomiast osoby prawne- aktualny odpis z właściwego rejestru handlowego, pełnomocnictwo, dokument tożsamości- w oryginałach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Organizator  przetargu nie przewiduje możliwości rozłożenia ceny sprzedaży na rat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siągnięta w przetargu  cena nieruchomości podlega opodatkowaniu  podatkiem VAT w wysokości 23% i winna być uiszczona nie później niż na 1 dzień przed zawarciem umowy notarialnej wraz z ceną nieruchomośc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bywca  nieruchomości ustala granice nieruchomości  na własny kosz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szty związane z  zawarciem aktu notarialnego ponosi nabywc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terminie  i miejscu zawarcia umowy nabywca zostanie powiadomiony odrębnym pismem w ciągu 30 dni od daty przetargu.</w:t>
      </w:r>
    </w:p>
    <w:p>
      <w:pPr>
        <w:pStyle w:val="TextBody"/>
        <w:rPr/>
      </w:pPr>
      <w:r>
        <w:rPr>
          <w:sz w:val="22"/>
          <w:szCs w:val="22"/>
        </w:rPr>
        <w:t xml:space="preserve">Ogłoszenie o przetargu ogłoszono w sposób zwyczajowo przyjęty poprzez wywieszenie na tablicy ogłoszeń w sołectwie Stara Dąbrowa  i tablicy ogłoszeń  w Urzędzie Gminy  w Starej Dąbrowie oraz opublikowane na  stronie internetowej Urzędu Gminy   </w:t>
      </w:r>
      <w:r>
        <w:rPr>
          <w:b/>
          <w:sz w:val="22"/>
          <w:szCs w:val="22"/>
        </w:rPr>
        <w:t>www. staradabrowa.p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odatkowe informacje uzyskać można telefonicznie  tel. /091/. 573 98 27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trzega się prawo unieważnienia  przetargu  z uzasadnionej przyczyn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Wój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Mieczysław Włodarczy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a Dąbrowa dn.04.10.201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1:00Z</dcterms:created>
  <dc:creator>serwers</dc:creator>
  <dc:description/>
  <cp:keywords/>
  <dc:language>en-US</dc:language>
  <cp:lastModifiedBy>serwers</cp:lastModifiedBy>
  <dcterms:modified xsi:type="dcterms:W3CDTF">2013-10-08T06:12:00Z</dcterms:modified>
  <cp:revision>1</cp:revision>
  <dc:subject/>
  <dc:title>Wójt Gminy w Starej Dąbrowie</dc:title>
</cp:coreProperties>
</file>