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IEROWNIK OŚRODKA POMOCY SPOŁECZNEJ W STAREJ DĄBROW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ŁASZA NABÓR  NA WOLNE  STANOWISKO PRACY: ASYSTENT RODZINY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rudnienie w ramach dotacji uzyskanych w związku z realizacją Resortowego Programu Wspierania Rodziny i Systemu Pieczy Zastępczej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Miejsce pracy: Ośrodek Pomocy Społecznej Stara Dąbrowa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Wymiar czasu pracy</w:t>
      </w:r>
      <w:r>
        <w:rPr>
          <w:rFonts w:cs="Arial" w:ascii="Arial" w:hAnsi="Arial"/>
        </w:rPr>
        <w:t>:</w:t>
      </w:r>
      <w:r>
        <w:rPr>
          <w:rStyle w:val="StrongEmphasis"/>
          <w:rFonts w:cs="Arial" w:ascii="Arial" w:hAnsi="Arial"/>
          <w:b w:val="false"/>
        </w:rPr>
        <w:t xml:space="preserve"> pełny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Okres zatrudnienia: od 09-07-2012 r. do 31-12-2012 r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Zakres obowiązków na stanowisku objętym naborem:</w:t>
      </w:r>
    </w:p>
    <w:p>
      <w:pPr>
        <w:pStyle w:val="NormalnyWeb"/>
        <w:jc w:val="both"/>
        <w:rPr/>
      </w:pPr>
      <w:r>
        <w:rPr>
          <w:rFonts w:cs="Arial" w:ascii="Arial" w:hAnsi="Arial"/>
        </w:rPr>
        <w:t>1. opracowanie i realizacja planu pracy z rodziną we współpracy z członkami rodziny              i w konsultacji z pracownikiem socjalnym,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2. opracowanie, we współpracy z członkami rodziny i koordynatorem rodzinnej pieczy zastępczej, planu pracy z rodziną, który jest skoordynowany z planem pomocy dziecku umieszczonemu w pieczy zastępczej,</w:t>
      </w:r>
    </w:p>
    <w:p>
      <w:pPr>
        <w:pStyle w:val="NormalnyWeb"/>
        <w:jc w:val="both"/>
        <w:rPr/>
      </w:pPr>
      <w:r>
        <w:rPr>
          <w:rFonts w:cs="Arial" w:ascii="Arial" w:hAnsi="Arial"/>
        </w:rPr>
        <w:t>3. udzielanie pomocy rodzinom w poprawie ich sytuacji życiowej, w tym                     w zdobywaniu umiejętności prawidłowego prowadzenia gospodarstwa domowego,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4. udzielanie pomocy rodzinom w rozwiązywaniu problemów socjalnych, psychologicznych, wychowawczych z dziećmi,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5. wspieranie aktywności społecznej rodzin,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6. motywowanie członków rodzin do podnoszenia kwalifikacji zawodowych,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7. udzielanie pomocy w poszukiwaniu, podejmowaniu i utrzymywaniu pracy zarobkowej,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8. motywowanie do udziału w zajęciach grupowych dla rodziców, mających na celu kształtowanie prawidłowych wzorców rodzicielskich i umiejętności psychospołecznych,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9.udzielanie wsparcia dzieciom, w szczególności, poprzez udział w zajęciach psychoedukacyjnych,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10. podejmowanie działań interwencyjnych i zaradczych w sytuacji zagrożenia bezpieczeństwa dzieci i rodzin,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11. prowadzenie indywidualnych konsultacji wychowawczych dla rodziców i dzieci,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12. prowadzenie dokumentacji dotyczącej pracy z rodziną,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13. dokonywanie okresowej oceny sytuacji rodziny, nie rzadziej niż co pół roku,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14. monitorowanie funkcjonowania rodziny po zakończeniu pracy z rodziną,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15. sporządzanie, na wniosek sadu, opinii o rodzinie i jej członkach,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16. współpraca z jednostkami administracji rządowej i samorządowej, właściwymi organizacjami pozarządowymi oraz innym podmiotami i osobami specjalizującymi się           w działaniach na rzecz dziecka i rodziny.</w:t>
      </w:r>
    </w:p>
    <w:p>
      <w:pPr>
        <w:pStyle w:val="NormalnyWeb"/>
        <w:jc w:val="both"/>
        <w:rPr/>
      </w:pPr>
      <w:r>
        <w:rPr>
          <w:rStyle w:val="StrongEmphasis"/>
          <w:rFonts w:cs="Arial" w:ascii="Arial" w:hAnsi="Arial"/>
        </w:rPr>
        <w:t>Charakter wymagań na stanowisku pracy: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1. </w:t>
      </w:r>
      <w:r>
        <w:rPr>
          <w:rFonts w:cs="Arial" w:ascii="Arial" w:hAnsi="Arial"/>
        </w:rPr>
        <w:t xml:space="preserve">wykształcenie: wyższe, na kierunku pedagogika, psychologia, socjologia, nauki      o rodzinie lub praca socjalna lub 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wykształcenie wyższe na dowolnym kierunku uzupełnione szkoleniem z zakresu pracy           z dziećmi lub rodziną i udokumentuje co najmniej roczny staż pracy         z dziećmi lub rodziną  lub studiami podyplomowymi obejmującymi zakres programowy szkolenia określony na podstawie ust.3 i udokumentuje co najmniej roczny staż pracy z dziećmi lub rodziną lub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ształcenie średnie i szkolenie z zakresu pracy z dziećmi lub rodziną a także udokumentuje co najmniej 3-letni staż pracy z dziećmi lub rodziną 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2. Wymagania konieczne- formalne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nyWeb"/>
        <w:numPr>
          <w:ilvl w:val="0"/>
          <w:numId w:val="4"/>
        </w:numPr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karalność za umyślne przestępstwo lub umyślne przestępstwo skarbowe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zdolność do czynności prawnych oraz korzysta w pełni z praw publicznych;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brak ograniczeń w zakresie sprawowania władzy rodzicielskiej;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</w:rPr>
        <w:t>wypełnianie obowiązku alimentacyjnego – w przypadku gdy taki obowiązek               w stosunku do osoby wynika z tytułu egzekucyjnego;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dobry stan zdrowia;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nieposzlakowana opinia;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obywatelstwo polskie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3. Wymagania dodatkowe</w:t>
      </w:r>
    </w:p>
    <w:p>
      <w:pPr>
        <w:pStyle w:val="NormalnyWeb"/>
        <w:numPr>
          <w:ilvl w:val="0"/>
          <w:numId w:val="3"/>
        </w:numPr>
        <w:spacing w:before="280" w:after="0"/>
        <w:jc w:val="both"/>
        <w:rPr/>
      </w:pPr>
      <w:r>
        <w:rPr>
          <w:rFonts w:cs="Arial" w:ascii="Arial" w:hAnsi="Arial"/>
        </w:rPr>
        <w:t>cechy osobowościowe: samodzielność w realizacji powierzonych zadań, odporność na sytuacje stresowe, terminowość, dokładność, sumienność, bezstronność, empatia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</w:rPr>
        <w:t>uprzejmość i życzliwość w kontaktach z klientami, komunikatywność;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</w:rPr>
        <w:t>gotowość udzielania pomocy;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poszanowanie godności osobistej drugiego człowieka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wysoka kultura osobista,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umiejętność pracy w zespole, dyspozycyjność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komputera i urządzeń biurowych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III. Wymagane dokumenty: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życiorys (CV);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list motywacyjny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serokopie dokumentów poświadczających wykształcenie (dyplom ukończenia szkoły);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</w:rPr>
        <w:t>kserokopia innych dodatkowych dokumentów o posiadanych kwalifikacjach                 i umiejętnościach;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westionariusz osobowy;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</w:rPr>
        <w:t>oświadczenie o pełnej zdolności do czynności prawnych oraz korzystania w pełni       z praw publicznych: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niekaralności za umyślne przestępstwo lub umyślne przestępstwo skarbowe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serokopie świadectw pracy;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dobrym stanie zdrowia;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pisemne oświadczenie o przystąpieniu do naboru z klauzulą o treści:</w:t>
      </w:r>
    </w:p>
    <w:p>
      <w:pPr>
        <w:pStyle w:val="NormalnyWeb"/>
        <w:ind w:left="720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yrażam zgodę na przetwarzanie danych osobowych zawartych w ofercie pracy dla potrzeb procesu rekrutacji zgodnie z ustawą z dnia 29 sierpnia 1997r. o ochronie danych osobowych (Dz. U. z 2002r. nr 101, poz. 926 z późn.zm.) oraz ustawą z dnia 21 listopada 2008 r. o pracownikach samorządowych ( Dz.U. Nr 223, poz.1458           z późn. zm.) "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Osoba wybrana w naborze, przed zawarciem umowy o pracę, zobowiązana jest do przedłożenia w OPS zaświadczenia o niekaralności za przestępstwa popełnione umyślnie, uzyskanego z Krajowego Rejestru Karnego ( na własny koszt), pod rygorem uznania rezygnacji ze złożonej oferty pracy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Wymagane dokumenty aplikacyjne należy składać w siedzibie OPS w Starej Dąbrowie  w zamkniętej kopercie lub przesłać pocztą na adres Ośrodek Pomocy Społecznej,     73-112 Stara Dąbrowa z dopiskiem: „Nabór na stanowisko Asystenta Rodziny               w Ośrodku Pomocy Społecznej w Starej Dąbrowie” w nieprzekraczalnym terminie do 06.07.2012 do godz. 11</w:t>
      </w:r>
      <w:r>
        <w:rPr>
          <w:rStyle w:val="StrongEmphasis"/>
          <w:rFonts w:cs="Arial" w:ascii="Arial" w:hAnsi="Arial"/>
          <w:vertAlign w:val="superscript"/>
        </w:rPr>
        <w:t>00</w:t>
      </w:r>
      <w:r>
        <w:rPr>
          <w:rStyle w:val="StrongEmphasis"/>
          <w:rFonts w:cs="Arial" w:ascii="Arial" w:hAnsi="Arial"/>
        </w:rPr>
        <w:t>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Aplikacje, które wpłyną do Ośrodka po wyżej określonym terminie nie będą rozpatrywane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Kierownik GOP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Mirosława Bazark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A">
    <w:name w:val="a"/>
    <w:basedOn w:val="Domylnaczcionkaakapitu"/>
    <w:qFormat/>
    <w:rPr/>
  </w:style>
  <w:style w:type="character" w:styleId="L6">
    <w:name w:val="l6"/>
    <w:basedOn w:val="Domylnaczcionkaakapitu"/>
    <w:qFormat/>
    <w:rPr/>
  </w:style>
  <w:style w:type="character" w:styleId="L9">
    <w:name w:val="l9"/>
    <w:basedOn w:val="Domylnaczcionkaakapitu"/>
    <w:qFormat/>
    <w:rPr/>
  </w:style>
  <w:style w:type="character" w:styleId="L8">
    <w:name w:val="l8"/>
    <w:basedOn w:val="Domylnaczcionkaakapitu"/>
    <w:qFormat/>
    <w:rPr/>
  </w:style>
  <w:style w:type="character" w:styleId="L7">
    <w:name w:val="l7"/>
    <w:basedOn w:val="Domylnaczcionkaakapitu"/>
    <w:qFormat/>
    <w:rPr/>
  </w:style>
  <w:style w:type="character" w:styleId="L10">
    <w:name w:val="l10"/>
    <w:basedOn w:val="Domylnaczcionkaakapitu"/>
    <w:qFormat/>
    <w:rPr/>
  </w:style>
  <w:style w:type="character" w:styleId="L12">
    <w:name w:val="l12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listparagraphcxspmiddle">
    <w:name w:val="msolistparagraphcxspmiddle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Msolistparagraphcxsplast">
    <w:name w:val="msolistparagraphcxsplast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465"/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9:00Z</dcterms:created>
  <dc:creator>MB</dc:creator>
  <dc:description/>
  <cp:keywords/>
  <dc:language>en-US</dc:language>
  <cp:lastModifiedBy>MB</cp:lastModifiedBy>
  <cp:lastPrinted>2012-06-20T14:39:00Z</cp:lastPrinted>
  <dcterms:modified xsi:type="dcterms:W3CDTF">2012-07-02T13:29:00Z</dcterms:modified>
  <cp:revision>132</cp:revision>
  <dc:subject/>
  <dc:title/>
</cp:coreProperties>
</file>