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NEJ KOMISJI WYBORCZEJ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 Starej Dąbrowi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 dnia 12 maja 2011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je się do publicznej wiadomości skład osobowy Gminnej Komisji Wyborczej w Starej Dąbrow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Kazimierz Adamek – Przewodniczący Komisji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Marian Białek – Zastępca Przewodniczącego Komisji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anuta Chablewska – Członek Komisji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Maria Krasowska-Koko – Członek Komisji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Aldona Łodyga - Członek Komisji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Mirosława Dorota Rękorajska – Członek Komisji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Anna Stępień – Członek Komisj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misja pełni dyżur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 dniach od 16-19 maja 2011 r. w godz. 13:30–15:30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w dniu 20 maja 2011 r. w godz. 13:30–15:30 i 17:00–24:0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rPr/>
      </w:pPr>
      <w:r>
        <w:rPr>
          <w:szCs w:val="28"/>
        </w:rPr>
        <w:t>Siedziba Gminnej Komisji Wyborczej w Starej Dąbrowie mieści się w Urzędzie Gminy w Starej Dąbrowie w sali nr 1, telefon: 91 573 98 37; fax. 91 573 98 22.</w:t>
      </w:r>
    </w:p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 </w:t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Przewodniczący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Gminnej Komisji Wyborczej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w Starej Dąbr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(W1)" w:hAnsi="Times New (W1)" w:cs="Times New (W1)"/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6:00Z</dcterms:created>
  <dc:creator>Adamek Kazimierz</dc:creator>
  <dc:description/>
  <cp:keywords/>
  <dc:language>en-US</dc:language>
  <cp:lastModifiedBy>Adamek Kazimierz</cp:lastModifiedBy>
  <cp:lastPrinted>2011-05-17T11:06:00Z</cp:lastPrinted>
  <dcterms:modified xsi:type="dcterms:W3CDTF">2011-05-17T09:14:00Z</dcterms:modified>
  <cp:revision>7</cp:revision>
  <dc:subject/>
  <dc:title>KOMUNIKAT</dc:title>
</cp:coreProperties>
</file>