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BUDŻET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/>
        <w:t xml:space="preserve">   </w:t>
      </w:r>
      <w:r>
        <w:rPr>
          <w:sz w:val="72"/>
          <w:szCs w:val="72"/>
        </w:rPr>
        <w:t>GMINY STARA DĄBROWA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ab/>
        <w:tab/>
        <w:tab/>
        <w:tab/>
        <w:t xml:space="preserve"> na 2007 ro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150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5pt;height:216.75pt" filled="f" o:ole="">
            <v:imagedata r:id="rId3" o:title=""/>
          </v:shape>
          <o:OLEObject Type="Embed" ProgID="" ShapeID="ole_rId2" DrawAspect="Content" ObjectID="_1937839254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/>
        <w:tab/>
        <w:tab/>
      </w:r>
    </w:p>
    <w:p>
      <w:pPr>
        <w:pStyle w:val="Heading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Heading"/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  <w:t xml:space="preserve">CZĘŚĆ OPISOWA 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Subtitle"/>
        <w:numPr>
          <w:ilvl w:val="0"/>
          <w:numId w:val="5"/>
        </w:numPr>
        <w:rPr/>
      </w:pPr>
      <w:r>
        <w:rPr/>
        <w:t>RAMOWE PODSTAWY TWORZENIA BUDŻETU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Budżet Gminy Stara Dąbrowa na 2007 rok opracowany został  na podstawi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wy z dnia 8 marca 1990 r. o samorządzie gminnym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wy z dnia 30 czerwca 2005 r. o finansach publicznych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stawy z dnia 13 listopada 2003 r. o dochodach jednostek samorządu terytorialnego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nych norm prawnych regulujących szczegółowo poszczególne zakresy działalności samorządu gminnego i Gminy Stara Dąbrowa.</w:t>
      </w:r>
    </w:p>
    <w:p>
      <w:pPr>
        <w:pStyle w:val="Normal"/>
        <w:spacing w:lineRule="auto" w:line="360"/>
        <w:ind w:firstLine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firstLine="108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Ustawa z dnia 13 listopada 2003 r. o dochodach jednostek samorządu terytorialnego (Dz. U. Nr 203, poz. 1966) stanowi  prawo określające źródła dochodów jednostek samorządu terytorialnego oraz zasady ustalania i gromadzenia tych dochodów, a także zasady ustalania i przekazywania subwencji ogólnej oraz dotacji celowych z budżetu państwa.</w:t>
      </w:r>
    </w:p>
    <w:p>
      <w:pPr>
        <w:pStyle w:val="Normal"/>
        <w:spacing w:lineRule="auto" w:line="360"/>
        <w:ind w:firstLine="10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 podstawie tej ustawy dochodami gminy s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chody własne (wpływy z podatków, wpływy z opłat, dochody gminnych jednostek budżetowych, dochody z majątku, spadki, zapisy, darowizny, dochody z grzywien i kar pieniężnych, 5% dochodów uzyskiwanych na rzecz budżetu państwa w związku z realizacją zadań z zakresu administracji rządowej, odsetki od pożyczek udzielonych, odsetki od nieterminowych płatności na rzecz gminy, odsetki od środków na rachunkach bankowych, dotacje z budżetów innych jednostek samorządu terytorialnego, inne dochody, udział we wpływach z podatku dochodowego od osób fizycznych od podatników zamieszkałych na obszarze gminy, udział we wpływach z podatku dochodowego od osób prawnych, od podatników posiadających siedzibę na obszarze gmin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ubwencja ogólna (wyrównawcza, równoważąca, oświatowa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tacje celowe z budżetu państwa.</w:t>
      </w:r>
    </w:p>
    <w:p>
      <w:pPr>
        <w:pStyle w:val="TextBodyIndent"/>
        <w:rPr>
          <w:sz w:val="24"/>
        </w:rPr>
      </w:pPr>
      <w:r>
        <w:rPr>
          <w:sz w:val="24"/>
        </w:rPr>
        <w:t>W rozumieniu ustawy dochodami gminy mogą być również środki pochodzące ze źródeł zagranicznych niepodlegające zwrotowi, środki pochodzące z budżetu Unii Europejskiej, inne środki na podstawie szczególnych przepisó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PLAN DOCHODÓW NA 2007 ROK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Plan dochodów budżetu Gminy Stara Dąbrowa na 2007 rok ustalony został na podstawie: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Informacji Ministra Finansów przekazanej pismem znak ST3-4820-25/2006 z dnia 11 października 2005 r. (data wpływu 18 października 2006 r.) w sprawie kwot subwencji i udziału w podatku PIT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Informacji Wojewody Zachodniopomorskiego przekazanej pismem znak FB.1-LM-3010/20/2006 z dnia 23 października 2006 r. (data wpływu 25 października 2006 r.) w sprawie wstępnego podziału dotacji celowych przekazanych z budżetu państwa dla gmin na zadania z zakresu administracji rządowej oraz na podstawie porozumień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Informacji Dyrektora Delegatury Krajowego Biura Wyborczego w Szczecinie przekazanej pismem znak DSZ-3101-57/06 z dnia 19 października 2006 r. w sprawie wysokości dotacji na prowadzenie i aktualizację stałego rejestru wyborców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Informacji Naczelnika Urzędu Skarbowego w Stargardzie Szczecińskim przekazanego pismem znak RP-072/24/HB/06 z dnia 12 października 2006 r. w sprawie przewidywanych dochodów gminy realizowanych przez Urząd Skarbowy w Stargardzie Szczecińskim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Kalkulacji dochodów gminy przy uwzględnieniu stawek podatków i opłat lokalnych, uchwalonych przez Radę Gminy w Starej Dąbrowie uchwałami: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- Uchwała Nr XXXVIII/259/06 Rady Gminy w Starej Dąbrowie z dnia 26 października 2006 r. w sprawie obniżenia średniej ceny skupu żyta dla celów wymiaru podatku rolnego na rok 2007;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- Uchwała Nr XXXVIII/260/06 Rady Gminy w Starej Dąbrowie z dnia 26 października 2006 r. w sprawie ustalenia wysokości stawek podatku od środków transportowych na 2007 rok;</w:t>
      </w:r>
    </w:p>
    <w:p>
      <w:pPr>
        <w:pStyle w:val="TextBodyIndent"/>
        <w:ind w:left="708" w:hanging="0"/>
        <w:rPr>
          <w:sz w:val="24"/>
        </w:rPr>
      </w:pPr>
      <w:r>
        <w:rPr>
          <w:sz w:val="24"/>
        </w:rPr>
        <w:t>- Uchwała Nr XXXVIII/261/06 Rady Gminy w Starej Dąbrowie z dnia 26 października 2006 r. w sprawie ustalenia podatku od nieruchomości na 2007 rok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ewidywanego wykonania budżetu w roku 2006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konania budżetu za rok 2005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ognozowanego średniorocznego wskaźnika wzrostu cen towarów i usług konsumpcyjnych (0,9%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Dochody budżetu Gminy Stara Dąbrowa zaplanowane zostały w wysokości 8.232.473 zł. Na dochody w 2007 roku będą składać się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Dochody własne</w:t>
      </w:r>
      <w:r>
        <w:rPr>
          <w:sz w:val="24"/>
        </w:rPr>
        <w:t xml:space="preserve"> w kwocie 2.565.756 zł, stanowiące 31,17% dochodów ogółem. Struktura dochodów własnych według źródeł ich uzyskania przedstawia się następująco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tbl>
      <w:tblPr>
        <w:tblW w:w="8318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41"/>
        <w:gridCol w:w="1462"/>
        <w:gridCol w:w="1425"/>
      </w:tblGrid>
      <w:tr>
        <w:trPr>
          <w:trHeight w:val="84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wota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 dochodów własnych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dochodów ogółem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) udziały we wpływach z podatków będących dochodami budżetu państwa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73.171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,3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,96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udział we wpływach z podatku dochodowego od osób fizyczn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73.171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2,3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,96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udział we wpływach z podatku dochodowego od osób prawn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0 z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0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0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b) dochody z majątku gmin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73.18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,75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10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dochody z najmu i dzierżaw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7.767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6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82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dochody ze sprzedaży składników majątk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05.413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,11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28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) podatki i opłaty lokaln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599.44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2,3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,43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od nieruchomośc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18.92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5,81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16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roln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19.19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4,13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,52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leśny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.56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49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2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od środków transportow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.67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7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5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od czynności cywilnoprawnych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.0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78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4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podatek od spadków i darowizn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0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1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wpływy z opłaty skarbowe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.6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3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0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opłata administracyjna, inne opłaty lokaln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.5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8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5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) pozostałe dochody  własn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9.965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,57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,67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 xml:space="preserve">- wpływy z usług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4.39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6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7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opłata za zarząd i użytkowanie wieczyste nieruchomośc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9.925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78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24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- dochody związane z realizacją zadań z zakresu administracji rządowej oraz innych zadań zleconych ustawam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5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3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1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odsetki od nieterminowych płatnośc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8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11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3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>- wpływy z opłat za zezwolenia na sprzedaż alkohol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.000 z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25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39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  <w:r>
              <w:rPr>
                <w:sz w:val="24"/>
              </w:rPr>
              <w:t xml:space="preserve">- dotacje otrzymane z funduszy celowych (GFOŚ i GW) na dofinansowanie kosztów realizacji inwestycji (budowa kanalizacji sanitarnej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50.000 zł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,84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82 %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Wśród dochodów własnych największy udział stanowić będą na pewno dochody z tytułu podatków i opłat lokalnych (19,43% dochodów ogółem). Kolejnym ważnym źródłem dochodów zaliczanych do dochodów własnych będą także udziały w podatku dochodowym od osób fizycznych (6,96% dochodów ogółem). W roku 2007, w stosunku do roku 2006 planowana kwota udziałów gminy w podatku dochodowym od osób fizycznych wzrasta o 49,40%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Pozostałe dochody własne źródło swe czerpią z czynności i pozostałych opłat uzyskiwanych w trakcie realizacji zadań Urzędu Gminy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Subwencja ogólna</w:t>
      </w:r>
      <w:r>
        <w:rPr>
          <w:sz w:val="24"/>
        </w:rPr>
        <w:t xml:space="preserve"> w kwocie 3.650.165 zł, stanowi  44,33 % dochodów ogółem. Podział subwencji na 2007 rok przedstawia się następująco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tbl>
      <w:tblPr>
        <w:tblW w:w="6856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41"/>
        <w:gridCol w:w="1425"/>
      </w:tblGrid>
      <w:tr>
        <w:trPr>
          <w:trHeight w:val="84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eastAsia="Garamond"/>
                <w:sz w:val="24"/>
              </w:rPr>
            </w:pPr>
            <w:r>
              <w:rPr>
                <w:rFonts w:eastAsia="Garamond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dochodów ogółem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) część oświatowa subwencji ogólnej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.624.072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1,87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b) część wyrównawcza subwencji ogólne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954.966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,60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) część równoważąca subwencji ogólne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1.127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86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Część oświatowa subwencji ogólnej (31,87% dochodów ogółem), przekazywana na realizację zadań w oświacie, z wyłączeniem wydatków majątkowych oraz wydatków o charakterze jednorazowym, na które to zadania przekazywana może być kwota subwencji oświatowej osobno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Część wyrównawcza subwencji ogólnej, wprowadzona została z uwagi na duże zróżnicowanie dochodów w gminach. System wyrównawczy ma za zadanie ochronę jednostek słabszych ekonomicznie. Kwota 954.966 zł stanowi kwotę ogółem subwencji wyrównawczej. Ponieważ wskaźnik G na 1 mieszkańca (3.575 osób zamieszkałych wg stanu na dzień 31.12.2005 r.) wyniósł 68% takiego wskaźnika dla całego kraju, Gminie  przysługuje kwota podstawowa subwencji wyrównawczej w wysokości 566 387 zł (o 22,79% więcej niż w 2006 roku).  Dodatkowo przydzielono kwotę uzupełniającą w wysokości 388.579 zł (o 9,39% więcej niż w 2006 roku), gdyż wskaźnik G nie przekroczył 150% wskaźnika Gg (krajowego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Dotacje celowe z budżetu państwa na zadania zlecone z zakresu administracji rządowej</w:t>
      </w:r>
      <w:r>
        <w:rPr>
          <w:sz w:val="24"/>
        </w:rPr>
        <w:t xml:space="preserve"> w kwocie 1.775.552 zł, stanowiące 21,57% dochodów ogółem. Podział dotacji na 2007 rok, na poszczególne zadania przedstawia się następująco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tbl>
      <w:tblPr>
        <w:tblW w:w="6856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41"/>
        <w:gridCol w:w="1425"/>
      </w:tblGrid>
      <w:tr>
        <w:trPr>
          <w:trHeight w:val="84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dochodów ogółem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) na realizację zadań urzędu wojewódzkiego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8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b) na prowadzenie i aktualizację spisu wyborców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52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1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) na składki na ubezpieczenie zdrowotne opłacane za osoby pobierające niektóre świadczenia z pomocy społecznej oraz niektóre świadczenia rodzinn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 08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d) na świadczenia rodzinne, zaliczkę alimentacyjną oraz składki na ubezpieczenia emerytalne i rentowe z ubezpieczenia społeczneg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.660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0,16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e) na zasiłki i pomoc w naturze oraz składki na ubezpieczenia emerytalne i rentowe (zasiłki stał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60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73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u w:val="single"/>
        </w:rPr>
        <w:t>Dotacje celowe z budżetu państwa na zadania własne</w:t>
      </w:r>
      <w:r>
        <w:rPr>
          <w:sz w:val="24"/>
        </w:rPr>
        <w:t xml:space="preserve"> w kwocie 241.000 zł, stanowiące 2,93% dochodów ogółem. Podział dotacji na 2007 rok, na poszczególne zadania przedstawia się następująco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tbl>
      <w:tblPr>
        <w:tblW w:w="6856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941"/>
        <w:gridCol w:w="1425"/>
      </w:tblGrid>
      <w:tr>
        <w:trPr>
          <w:trHeight w:val="841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Kwo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 dochodów ogółem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) na zasiłki i pomoc w naturze oraz składki na ubezpieczenia emerytalne i rentowe (zasiłki okresowe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,51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b) na funkcjonowanie ośrodka pomocy społecznej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5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91%</w:t>
            </w:r>
          </w:p>
        </w:tc>
      </w:tr>
      <w:tr>
        <w:trPr>
          <w:trHeight w:val="612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c) na realizację programu „Pomoc państwa w zakresie dożywiania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2.000 z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51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rFonts w:eastAsia="Garamond"/>
        </w:rPr>
        <w:t xml:space="preserve"> </w:t>
      </w:r>
      <w:r>
        <w:rPr>
          <w:sz w:val="24"/>
        </w:rPr>
        <w:t>Najszerszymi zadaniami realizowanymi przez Gminę są świadczenia w opiece społecznej. Kwoty dotacji przydzielone przez Wojewodę nie pokrywają w pełni realnego zapotrzebowania. Gmina Stara Dąbrowa czynić będzie odpowiednie starania o zwiększenie dotacji na wypłatę obligatoryjnych zasiłków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PLAN WYDATKÓW NA 2007 ROK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Plan wydatków budżetowych Gminy Stara Dąbrowa na 2007 rok ustalony został na podstawie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orm prawnych regulujących szczegółowo poszczególne zakresy działalności samorządu gminnego i Gminy Stara Dąbrowa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ewidywanego wykonania budżetu w roku 2006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ykonania budżetu za rok 2005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głoszonego zapotrzebowania budżetowego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niosków i propozycji Komisji Rady Gminy w Starej Dąbrowie, Sołectw Gminy Stara Dąbrowa oraz jej mieszkańcó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Średniorocznego wskaźnika wzrostu wynagrodzeń w państwowej sferze budżetowej (3,%).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TextBodyIndent"/>
        <w:rPr>
          <w:sz w:val="24"/>
        </w:rPr>
      </w:pPr>
      <w:r>
        <w:rPr>
          <w:sz w:val="24"/>
        </w:rPr>
        <w:t>Wydatki budżetu Gminy Stara Dąbrowa zaplanowane zostały w wysokości 8.864.043 zł. Na wydatki w 2007 roku będą składać się w poszczególnych rozdziałach klasyfikacji budżetowej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010 – Rolnictwo i łowiectwo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01030 – Izby rolnicze</w:t>
      </w:r>
      <w:r>
        <w:rPr>
          <w:sz w:val="24"/>
        </w:rPr>
        <w:t>, kwota 23.620 zł, z przeznaczeniem na 2% -owy udział we wpływach z podatku rolnego, odprowadzany do Izby Rolniczej Województwa Zachodniopomorskiego, w tym kwota 12.384 zł za 2007 r. oraz kwota 11.236 zł jako zaległość za 2003 r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600 – Transport i łączność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60004 – Lokalny transport zbiorowy</w:t>
      </w:r>
      <w:r>
        <w:rPr>
          <w:sz w:val="24"/>
        </w:rPr>
        <w:t>, kwota 27.700 zł, z przeznaczeniem na realizację porozumienia z Miastem Stargard Szczeciński w zakresie dofinansowania Miejskiego Zakładu Komunikacji celem zapewnienia połączenia autobusowego do miejscowości Storkówko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60016 – Drogi publiczne gminne</w:t>
      </w:r>
      <w:r>
        <w:rPr>
          <w:sz w:val="24"/>
        </w:rPr>
        <w:t>, kwota 75.000 zł, z przeznaczeniem na modernizację dróg dojazdowych do pól (50.000 zł) oraz na bieżącą naprawę dróg gminnych (25.0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00 – Gospodarka mieszkaniow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0005 – Gospodarka gruntami i nieruchomościami</w:t>
      </w:r>
      <w:r>
        <w:rPr>
          <w:sz w:val="24"/>
        </w:rPr>
        <w:t>, kwota 83.000 zł, z przeznaczeniem na remont dachu budynku komunalnego (pałacu) w Nowej Dąbrowie (40.000 zł), inne remonty budynków komunalnych (2.000 zł) oraz koszt utrzymania majątku komunalnego i koszty związane z obsługą i przygotowaniem materiałów do przetargów, a także innych kosztów w tym rozdziale (41.0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10 – Działalność usługow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1004 – Plany zagospodarowania przestrzennego</w:t>
      </w:r>
      <w:r>
        <w:rPr>
          <w:sz w:val="24"/>
        </w:rPr>
        <w:t>, kwota 121.500 zł, z przeznaczeniem na wykonanie planu miejscowego zagospodarowania przestrzennego gminy zgodnie z uchwałami Rady Gminy oraz opracowanie projektów decyzji o warunkach zabudowy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1013 – Prace geodezyjne i kartograficzne</w:t>
      </w:r>
      <w:r>
        <w:rPr>
          <w:sz w:val="24"/>
        </w:rPr>
        <w:t>, kwota 18.500 zł, z przeznaczeniem na koszty podziału i wyceny nieruchomości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1035 – Cmentarze</w:t>
      </w:r>
      <w:r>
        <w:rPr>
          <w:sz w:val="24"/>
        </w:rPr>
        <w:t>, kwota 6.200 zł, z przeznaczeniem na wynagrodzenia, ubezpieczenia społeczne osób sprawujących opiekę nad cmentarzami komunalnymi (2.850 zł) oraz koszty bieżącego utrzymania cmentarzy (3.350 zł)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sz w:val="24"/>
          <w:u w:val="single"/>
        </w:rPr>
        <w:t xml:space="preserve">Rozdział 71095 – Pozostała działalność, </w:t>
      </w:r>
      <w:r>
        <w:rPr>
          <w:sz w:val="24"/>
        </w:rPr>
        <w:t>kwota 42.280 zł z</w:t>
      </w:r>
      <w:r>
        <w:rPr>
          <w:sz w:val="24"/>
          <w:u w:val="single"/>
        </w:rPr>
        <w:t xml:space="preserve"> </w:t>
      </w:r>
      <w:r>
        <w:rPr>
          <w:sz w:val="24"/>
        </w:rPr>
        <w:t>przeznaczeniem na koszty opracowania projektu zmiany przeznaczenia budynku biurowo-magazynowego w Chlebówku na budynek mieszkalny (29.280 zł), pokrycie kosztów nabywania nieruchomości i inne (13.000 zł).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0 – Administracja publiczn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11 – Urzędy wojewódzkie</w:t>
      </w:r>
      <w:r>
        <w:rPr>
          <w:sz w:val="24"/>
        </w:rPr>
        <w:t>, kwota 90.700 zł, z przeznaczeniem na wynagrodzenie, odprawę emerytalną, świadczenia socjalne i ubezpieczenia społeczne pracownika wypełniającego obowiązki w zakresie zadań zleconych przez wojewodę (85.400 zł), a także koszty związane z prowadzeniem tych zadań (5.30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22 – Rady gmin (miast i miast na prawach powiatu)</w:t>
      </w:r>
      <w:r>
        <w:rPr>
          <w:sz w:val="24"/>
        </w:rPr>
        <w:t>, kwota 48.830 zł, z przeznaczeniem na diety i ryczałty radnych (43.350 zł), wydatki rzeczowe Rady Gminy (5.48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23 – Urzędy gmin (miast i miast na prawach powiatu)</w:t>
      </w:r>
      <w:r>
        <w:rPr>
          <w:sz w:val="24"/>
        </w:rPr>
        <w:t>, kwota 955.000 zł, z przeznaczeniem na wynagrodzenia i koszty osobowe pracowników Urzędu Gminy Stara Dąbrowa w wysokości 741.300 zł, na niezbędne prace remontowe budynku Urzędu Gminy (25.000 zł) oraz pozostałe wydatki bieżące (188.70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45 – Komisje poborowe</w:t>
      </w:r>
      <w:r>
        <w:rPr>
          <w:sz w:val="24"/>
        </w:rPr>
        <w:t>, kwota 700 zł, z przeznaczeniem na zwrot kosztów przejazdu dla poborowych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75 – Promocja jednostek samorządu terytorialnego</w:t>
      </w:r>
      <w:r>
        <w:rPr>
          <w:sz w:val="24"/>
        </w:rPr>
        <w:t>, kwota 4.500 zł, z przeznaczeniem na koszty związane z promocją Gminy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095 – Pozostała działalność</w:t>
      </w:r>
      <w:r>
        <w:rPr>
          <w:sz w:val="24"/>
        </w:rPr>
        <w:t>, kwota 26.200 zł, z przeznaczeniem na bieżące funkcjonowanie sołectw w Gminie (16.200 zł), prowizje dla inkasentów podatków i opłat lokalnych (4.000 zł), wniesienie udziałów  w spółce Fundusz Poręczeń Kredytowych (6.0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1 – Urzędy naczelnych organów władzy państwowej, kontroli i ochrony prawa oraz sądownictw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101 – Urzędy naczelnych organów władzy państwowej, kontroli i ochrony prawa</w:t>
      </w:r>
      <w:r>
        <w:rPr>
          <w:sz w:val="24"/>
        </w:rPr>
        <w:t>, kwota 552 zł, z przeznaczeniem na koszty prowadzenia i aktualizacji rejestru wyborców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4 – Bezpieczeństwo publiczne i ochrona przeciwpożarow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412 – Ochotnicze straże pożarne</w:t>
      </w:r>
      <w:r>
        <w:rPr>
          <w:sz w:val="24"/>
        </w:rPr>
        <w:t>, kwota 50.500 zł, z przeznaczeniem na diety za udział w akcjach gaśniczych i zawodach strażackich (6.900 zł), na wynagrodzenia i ubezpieczenia społeczne (13.550 zł) oraz na bieżącą realizację zadań przez Urząd (30.05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414 – Obrona cywilna</w:t>
      </w:r>
      <w:r>
        <w:rPr>
          <w:sz w:val="24"/>
        </w:rPr>
        <w:t>, kwota 1.000 zł, z przeznaczeniem na bieżącą realizację zadań przez Urząd w zakresie obrony cywilnej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6 – Dochody od osób prawnych, osób fizycznych i od innych jednostek nieposiadających osobowości prawnej oraz wydatki związane z ich poborem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647 – Pobór podatków, opłat i niepodatkowych należności budżetowych</w:t>
      </w:r>
      <w:r>
        <w:rPr>
          <w:sz w:val="24"/>
        </w:rPr>
        <w:t>, kwota  5.200 zł, z przeznaczeniem na koszty związane z poborem podatków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7 – Obsługa długu publicznego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702 – Obsługa papierów wartościowych, kredytów i pożyczek jednostek samorządu terytorialnego</w:t>
      </w:r>
      <w:r>
        <w:rPr>
          <w:sz w:val="24"/>
        </w:rPr>
        <w:t>, kwota 98.900 zł, z przeznaczeniem na</w:t>
      </w:r>
      <w:r>
        <w:rPr/>
        <w:t xml:space="preserve"> </w:t>
      </w:r>
      <w:r>
        <w:rPr>
          <w:sz w:val="24"/>
        </w:rPr>
        <w:t>spłatę odsetek od pożyczek zaciągniętej z Wojewódzkiego Funduszu Ochrony Środowiska w Szczecinie (24.200 zł) oraz kredytów zaciągniętych w bankach komercyjnych (74.7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758 – Różne rozliczeni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75818 – Rezerwy ogólne i celowe</w:t>
      </w:r>
      <w:r>
        <w:rPr>
          <w:sz w:val="24"/>
        </w:rPr>
        <w:t>, kwota 35.000 zł, z przeznaczeniem na nieprzewidziane wydatki w roku 2007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801 – Oświata i wychowanie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0101 – Szkoły podstawowe</w:t>
      </w:r>
      <w:r>
        <w:rPr>
          <w:sz w:val="24"/>
        </w:rPr>
        <w:t>, kwota 1.705.900 zł, z przeznaczeniem na bieżące utrzymanie dwóch szkół podstawowych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0110 – Gimnazja</w:t>
      </w:r>
      <w:r>
        <w:rPr>
          <w:sz w:val="24"/>
        </w:rPr>
        <w:t>, kwota 1.113.700 zł, z przeznaczeniem na bieżące funkcjonowanie Gimnazjum w Starej Dąbrowie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0113 – Dowożenie uczniów do szkół</w:t>
      </w:r>
      <w:r>
        <w:rPr>
          <w:sz w:val="24"/>
        </w:rPr>
        <w:t>, kwota 218.200 zł, z przeznaczeniem na utrzymanie taboru oraz wynagrodzenia kierowców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0146 – Dokształcanie i doskonalenie nauczycieli</w:t>
      </w:r>
      <w:r>
        <w:rPr>
          <w:sz w:val="24"/>
        </w:rPr>
        <w:t>, kwota 8.500 zł, z przeznaczeniem na dofinansowanie kursów i studiów dla nauczycieli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851 – Ochrona zdrowia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sz w:val="24"/>
          <w:u w:val="single"/>
        </w:rPr>
        <w:t>Rozdział  85153 – Zwalczanie narkomanii</w:t>
      </w:r>
      <w:r>
        <w:rPr>
          <w:sz w:val="24"/>
        </w:rPr>
        <w:t xml:space="preserve">, kwota 6.950 zł, z przeznaczeniem na realizację programu zwalczania narkomanii, w tym bieżące utrzymanie świetlicy socjoterapeutycznej, koszty badań lekarskich w przedmiocie uzależnień od narkotyków, pomoc rodzinom, u których wystąpił problem narkomanii. 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154 – Przeciwdziałanie alkoholizmowi</w:t>
      </w:r>
      <w:r>
        <w:rPr>
          <w:sz w:val="24"/>
        </w:rPr>
        <w:t>, kwota 25.050 zł, z przeznaczeniem na realizację programu przeciwdziałania alkoholizmowi, w tym bieżące utrzymanie świetlic środowiskowych, koszty badań lekarskich w przedmiocie uzależnienia od alkoholu, współfinansowania zajęć terapii uzależnień od alkoholu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195 – Pozostała działalność</w:t>
      </w:r>
      <w:r>
        <w:rPr>
          <w:sz w:val="24"/>
        </w:rPr>
        <w:t>, kwota 3.280 zł, z przeznaczeniem na organizację i przeprowadzenie badań ochronnych mających na celu wczesne wykrywania raka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852 – Pomoc społeczna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sz w:val="24"/>
          <w:u w:val="single"/>
        </w:rPr>
        <w:t>Rozdział 85212 – Świadczenia rodzinne, zaliczka alimentacyjna oraz składki na ubezpieczenia emerytalne i rentowe z ubezpieczenia społecznego</w:t>
      </w:r>
      <w:r>
        <w:rPr>
          <w:sz w:val="24"/>
        </w:rPr>
        <w:t>, kwota 1.660.000 zł. Środki pochodzą z dotacji Wojewody i przeznaczone są na wypłatę świadczeń rodzinnych, zaliczek alimentacyjnych oraz na pokrycie kosztów obsługi tych wypłat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13 – Składki na ubezpieczenie zdrowotne opłacone za osoby pobierające niektóre świadczenia z pomocy społecznej oraz niektóre świadczenia rodzinne</w:t>
      </w:r>
      <w:r>
        <w:rPr>
          <w:sz w:val="24"/>
        </w:rPr>
        <w:t>, kwota 7.000 zł. Środki pochodzą z dotacji Wojewody i przeznaczone są na pokrycie kosztów ubezpieczenia zdrowotnego za osoby pobierających świadczenia z pomocy społecznej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14 – Zasiłki i pomoc w naturze oraz składki na ubezpieczenia emerytalne i rentowe</w:t>
      </w:r>
      <w:r>
        <w:rPr>
          <w:sz w:val="24"/>
        </w:rPr>
        <w:t>, kwota 231.500 zł, z przeznaczeniem na wypłatę obligatoryjnych zasiłków stałych i okresowych (184.000 zł), zasiłków celowych (45.000 zł) oraz składki na ubezpieczenia społeczne opłacane za osoby rezygnujące z zatrudnienia w związku z koniecznością sprawowania opieki nad członkiem rodziny (2.50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15 – Dodatki mieszkaniowe</w:t>
      </w:r>
      <w:r>
        <w:rPr>
          <w:sz w:val="24"/>
        </w:rPr>
        <w:t>, kwota 200.000 zł, z przeznaczeniem na wypłatę dodatków mieszkaniowych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19 – Ośrodki pomocy społecznej</w:t>
      </w:r>
      <w:r>
        <w:rPr>
          <w:sz w:val="24"/>
        </w:rPr>
        <w:t>, kwota 147.100 zł, z przeznaczeniem na koszty osobowe pracowników GOPS (118.900 zł) oraz bieżące utrzymanie ośrodka pomocy społecznej (28.20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28 – Usługi opiekuńcze i specjalistyczne usługi opiekuńcze</w:t>
      </w:r>
      <w:r>
        <w:rPr>
          <w:sz w:val="24"/>
        </w:rPr>
        <w:t>, kwota 9.240 zł, z przeznaczeniem na wynagrodzenia i koszty osobowe osób sprawujących opiekę nad osobami niepełnosprawnymi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295 – Pozostała działalność</w:t>
      </w:r>
      <w:r>
        <w:rPr>
          <w:sz w:val="24"/>
        </w:rPr>
        <w:t>, kwota 120.500 zł, z przeznaczeniem na realizację programu „Pomoc państwa w zakresie dożywiania” (42.000 zł), dożywianie dzieci w szkołach i finansowanie prac społeczno-użytecznych (70.000 zł), stypendia naukowe dla uczniów (7.000 zł) i inną pomoc doraźną (1.5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854 – Edukacyjna opieka wychowawcza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85495 – Pozostała działalność</w:t>
      </w:r>
      <w:r>
        <w:rPr>
          <w:sz w:val="24"/>
        </w:rPr>
        <w:t xml:space="preserve">, kwota 5.000 zł, z przeznaczeniem na dotację w celu wsparcia działalności w  zakresie oświaty i wychowania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900 – Gospodarka komunalna i ochrona środowiska</w:t>
      </w:r>
    </w:p>
    <w:p>
      <w:pPr>
        <w:pStyle w:val="TextBodyIndent"/>
        <w:ind w:hanging="0"/>
        <w:rPr>
          <w:b/>
          <w:b/>
          <w:bCs/>
        </w:rPr>
      </w:pPr>
      <w:r>
        <w:rPr>
          <w:sz w:val="24"/>
          <w:u w:val="single"/>
        </w:rPr>
        <w:t>Rozdział 90001 – Gospodarka ściekowa i ochrona wód</w:t>
      </w:r>
      <w:r>
        <w:rPr>
          <w:sz w:val="24"/>
        </w:rPr>
        <w:t>, kwota 1.350.000 zł, z przeznaczeniem na wydatki inwestycyjne, w tym: związane z budową kanalizacji sanitarnej w miejscowościach Krzywnica – Nowa Dąbrowa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90015 – Oświetlenie ulic, placów i dróg</w:t>
      </w:r>
      <w:r>
        <w:rPr>
          <w:sz w:val="24"/>
        </w:rPr>
        <w:t>, kwota 81.300 zł, z przeznaczeniem na zakup energii (46.300 zł) oraz remonty oświetlenia ulicznego (35.000 zł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921 – Kultura i ochrona dziedzictwa narodowego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92109 – Domy i ośrodki kultury</w:t>
      </w:r>
      <w:r>
        <w:rPr>
          <w:sz w:val="24"/>
        </w:rPr>
        <w:t>, świetlice i kluby, kwota 113.661 zł, z przeznaczeniem na utrzymanie Gminnego Ośrodka Kultury w Starej Dąbrowie oraz świetlic wiejskich (58.661 zł), oraz wydatki inwestycyjne: modernizacja świetlic wiejskich   (40.000 zł), budowa placów zabaw (15.000 zł).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92116 – Biblioteki</w:t>
      </w:r>
      <w:r>
        <w:rPr>
          <w:sz w:val="24"/>
        </w:rPr>
        <w:t xml:space="preserve">, kwota 58.580 zł, z przeznaczeniem na koszty osobowe pracowników biblioteki, w tym nagrodę jubileuszową i odprawę emerytalną (51.430 zł), oraz koszty prenumeraty, zakupu książek i bieżącego utrzymania (7.150 zł) biblioteki publicznej  Starej Dąbrowie. 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92195 – Pozostała działalność</w:t>
      </w:r>
      <w:r>
        <w:rPr>
          <w:sz w:val="24"/>
        </w:rPr>
        <w:t xml:space="preserve">, kwota 4.700 zł, z przeznaczeniem na organizację imprez gminnych (w tym: Dzień dziecka, Dożynki gminne, Dzień Seniora)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Dział 926 – Kultura fizyczna i sport</w:t>
      </w:r>
    </w:p>
    <w:p>
      <w:pPr>
        <w:pStyle w:val="TextBodyIndent"/>
        <w:ind w:hanging="0"/>
        <w:rPr/>
      </w:pPr>
      <w:r>
        <w:rPr>
          <w:sz w:val="24"/>
          <w:u w:val="single"/>
        </w:rPr>
        <w:t>Rozdział 92695 – Pozostała działalność</w:t>
      </w:r>
      <w:r>
        <w:rPr>
          <w:sz w:val="24"/>
        </w:rPr>
        <w:t>, kwota 79.000 zł, z przeznaczeniem na dotację w celu wsparcia działalności w zakresie upowszechniania kultury fizycznej i sportu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ROZCHODY W ROKU 200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Na 2007 rok, w pozycji rozchodów, planowane są spłaty rat zadłużenia z tytułu pożyczek i kredytów: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z Wojewódzkiego Funduszu Ochrony Środowiska i Gospodarki Wodnej w Szczecinie, Umowa Nr 25/04/OW - KW/P z dnia 29 czerwca 2004 r., na zadanie inwestycyjne pn. „Budowa kanalizacji sanitarnej grawitacyjnej i tłocznej w miejscowości Kicko” – kwota 100.000 zł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z Banku Inicjatyw Społeczno – Ekonomicznych S.A. w Warszawie, Umowa Nr 1000026006 z dnia 12 lipca 2002 r., na zadanie inwestycyjne pn. „Budowa hali sportowej przy Gimnazjum w Starej Dąbrowie” – kwota 127.778 zł oraz Umowa Nr 1015063945 z dnia 15 września 2006 r., na sfinansowanie modernizacji drogi gminnej w Chlebowie – kwota 51.428 zł.  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 Powszechnej Kasy Oszczędności Bank Polski S.A. w Stargardzie, Umowa 310-13/3/II/10/2003 z dnia 9 lipca 2003 r. i Umowa 310-13/3/II/4/2004 z dnia 20 lipca 2004 r., na zadanie inwestycyjne pn. „Budowa hali sportowej przy Gimnazjum w Starej Dąbrowie” – kwota 226.724 zł oraz Umowa 310-11/3/I/15/2005 z dnia 21.12.2005 r., przeznaczony na częściową spłatę kredytu w rachunku bieżącym – kwota  66.667 zł. 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 Banku Ochrony Środowiska S.A. w Szczecinie, Umowa   07/2006/I/K/Sz z dnia 21.08.2006 r., przeznaczony na spłatę zobowiązań z tytułu robót dodatkowych związanych z inwestycją pn. budowa kanalizacji sanitarnej  grawitacyjnej i tłocznej w miejscowości Kicko – kwota  43.333 zł.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GOSPODARKA POZABUDŻETOWA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Gminny Fundusz Ochrony Środowiska i Gospodarki Wodnej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Planowana kwota przychodów ogółem 220.000 zł, pochodzić będzie przede wszystkim z odpisów z Wojewódzkiego Funduszu Ochrony Środowiska i Gospodarki Wodnej jak również z opłat za wycinkę drzew oraz pozostałych dobrowolnych wpłat mieszkańców Gminy na ochronę środowiska.</w:t>
      </w:r>
    </w:p>
    <w:p>
      <w:pPr>
        <w:pStyle w:val="TextBodyIndent"/>
        <w:rPr/>
      </w:pPr>
      <w:r>
        <w:rPr>
          <w:sz w:val="24"/>
        </w:rPr>
        <w:t>Uzyskane kwoty planuje się wydatkować w głównej mierze na dofinansowanie kosztów realizacji inwestycji w zakresie budowy sieci kanalizacji sanitarnej w miejscowości Krzywnica – Nowa Dąbrowa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>PROGNOZA ZADŁUŻENIA</w:t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 xml:space="preserve">Zadłużenie Gminy Stara Dąbrowa wynikające z zaciągniętych pożyczek i kredytów na prowadzone zadania inwestycyjne oraz z wymagalnych zobowiązań z lat minionych, ulega stopniowej redukcji. </w:t>
      </w:r>
    </w:p>
    <w:p>
      <w:pPr>
        <w:pStyle w:val="TextBodyIndent"/>
        <w:rPr>
          <w:sz w:val="24"/>
        </w:rPr>
      </w:pPr>
      <w:r>
        <w:rPr>
          <w:sz w:val="24"/>
        </w:rPr>
        <w:t>Stan zadłużenie z lat ubiegłych, w tym z tytułu pożyczki z WFOŚiGW powinno wynosić na koniec 2007 r. – 199.991 zł, z tytułu kredytów z PKO BP – 344.289 zł i z BISE –  84.286 zł  oraz kredytu z BOŚ – 86.667 zł.</w:t>
      </w:r>
    </w:p>
    <w:p>
      <w:pPr>
        <w:pStyle w:val="TextBodyIndent"/>
        <w:rPr/>
      </w:pPr>
      <w:r>
        <w:rPr>
          <w:sz w:val="24"/>
        </w:rPr>
        <w:t>Przy uwzględnieniu powyższego stanu zadłużenia oraz biorąc pod uwagę zaciągnięcie kolejnej pożyczki na nowe zadania inwestycyjne, jednocześnie przyjmując dochody planowane jak w niniejszym projekcie wskaźnik zadłużenia wynosić będzie 24% (dopuszczalny 60%).</w:t>
      </w:r>
    </w:p>
    <w:p>
      <w:pPr>
        <w:pStyle w:val="TextBodyIndent"/>
        <w:rPr>
          <w:sz w:val="24"/>
        </w:rPr>
      </w:pPr>
      <w:r>
        <w:rPr>
          <w:sz w:val="24"/>
        </w:rPr>
        <w:t>Drugi wskaźnik zadłużenia (przypadających do spłaty w danym roku rat kapitałowych z odsetkami w stosunku do dochodów ogółem) pozostanie w przyszłym roku niezmiennie na bezpiecznej wysokości 9% (dopuszczalny 15%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ra Dąbrowa, dnia 28.12.2006 r.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09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hadow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hadow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080"/>
      <w:jc w:val="both"/>
      <w:outlineLvl w:val="0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hadow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hadow w:val="false"/>
    </w:rPr>
  </w:style>
  <w:style w:type="character" w:styleId="WW8Num10z0">
    <w:name w:val="WW8Num10z0"/>
    <w:qFormat/>
    <w:rPr>
      <w:shadow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  <w:jc w:val="both"/>
    </w:pPr>
    <w:rPr>
      <w:rFonts w:ascii="Garamond" w:hAnsi="Garamond" w:cs="Garamond"/>
      <w:sz w:val="28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jc w:val="both"/>
    </w:pPr>
    <w:rPr>
      <w:rFonts w:ascii="Garamond" w:hAnsi="Garamond" w:cs="Garamond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42:00Z</dcterms:created>
  <dc:creator>Jolanta Ligocka</dc:creator>
  <dc:description/>
  <dc:language>en-US</dc:language>
  <cp:lastModifiedBy>KOKO</cp:lastModifiedBy>
  <cp:lastPrinted>2006-11-15T15:02:00Z</cp:lastPrinted>
  <dcterms:modified xsi:type="dcterms:W3CDTF">2007-01-08T10:53:00Z</dcterms:modified>
  <cp:revision>43</cp:revision>
  <dc:subject/>
  <dc:title>BUDŻET_2007_CZĘŚĆ OPISOWA </dc:title>
</cp:coreProperties>
</file>